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Совета МО</w:t>
      </w:r>
    </w:p>
    <w:p>
      <w:pPr>
        <w:pStyle w:val="ConsPlusNormal"/>
        <w:widowControl/>
        <w:ind w:hanging="0"/>
        <w:jc w:val="right"/>
        <w:rPr/>
      </w:pPr>
      <w:r>
        <w:rPr/>
        <w:t>городского округа "Сыктывкар"</w:t>
      </w:r>
    </w:p>
    <w:p>
      <w:pPr>
        <w:pStyle w:val="ConsPlusNormal"/>
        <w:widowControl/>
        <w:ind w:hanging="0"/>
        <w:jc w:val="right"/>
        <w:rPr/>
      </w:pPr>
      <w:r>
        <w:rPr/>
        <w:t>от 20 декабря 2006 г. N 32/12-547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БЪЕМ</w:t>
      </w:r>
    </w:p>
    <w:p>
      <w:pPr>
        <w:pStyle w:val="ConsPlusNormal"/>
        <w:widowControl/>
        <w:ind w:hanging="0"/>
        <w:jc w:val="center"/>
        <w:rPr/>
      </w:pPr>
      <w:r>
        <w:rPr/>
        <w:t>ПОСТУПЛЕНИЙ ДОХОДОВ В БЮДЖЕТ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/>
        <w:t>ГОРОДСКОГО ОКРУГА "СЫКТЫВКАР" В 2007 ГОДУ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ыс. руб.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4320"/>
        <w:gridCol w:w="1485"/>
      </w:tblGrid>
      <w:tr>
        <w:trPr>
          <w:trHeight w:val="72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классификации доходов </w:t>
              <w:br/>
              <w:t xml:space="preserve">бюджетов Российской    </w:t>
              <w:br/>
              <w:t xml:space="preserve">Федерации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групп, подгрупп, </w:t>
              <w:br/>
              <w:t xml:space="preserve">статей, подстатей, элементов, </w:t>
              <w:br/>
              <w:t xml:space="preserve">программ (подпрограмм), кодов </w:t>
              <w:br/>
              <w:t xml:space="preserve">экономической классификации  </w:t>
              <w:br/>
              <w:t xml:space="preserve">доходов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0 000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579 858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1 000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ПРИБЫЛЬ, ДОХОДЫ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65 730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1 02000 01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65 730</w:t>
            </w:r>
          </w:p>
        </w:tc>
      </w:tr>
      <w:tr>
        <w:trPr>
          <w:trHeight w:val="6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1 02010 01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 лиц</w:t>
              <w:br/>
              <w:t>с доходов,  полученных  в  виде</w:t>
              <w:br/>
              <w:t>дивидендов от долевого  участия</w:t>
              <w:br/>
              <w:t xml:space="preserve">в деятельности организац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888</w:t>
            </w:r>
          </w:p>
        </w:tc>
      </w:tr>
      <w:tr>
        <w:trPr>
          <w:trHeight w:val="72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1 02020 01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 лиц</w:t>
              <w:br/>
              <w:t>с   доходов,   облагаемых    по</w:t>
              <w:br/>
              <w:t>налоговой ставке, установленной</w:t>
              <w:br/>
              <w:t>пунктом 1 статьи 224 Налогового</w:t>
              <w:br/>
              <w:t xml:space="preserve">кодекса Российской Федераци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4 286</w:t>
            </w:r>
          </w:p>
        </w:tc>
      </w:tr>
      <w:tr>
        <w:trPr>
          <w:trHeight w:val="192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1 02021 01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 доходы  физических</w:t>
              <w:br/>
              <w:t>лиц с доходов, облагаемых по</w:t>
              <w:br/>
              <w:t>налоговой            ставке,</w:t>
              <w:br/>
              <w:t>установленной   пунктом    1</w:t>
              <w:br/>
              <w:t>статьи    224     Налогового</w:t>
              <w:br/>
              <w:t>кодекса           Российской</w:t>
              <w:br/>
              <w:t>Федерации,  за   исключением</w:t>
              <w:br/>
              <w:t>доходов,          полученных</w:t>
              <w:br/>
              <w:t>физическими          лицами,</w:t>
              <w:br/>
              <w:t>зарегистрированными        в</w:t>
              <w:br/>
              <w:t>качестве      индивидуальных</w:t>
              <w:br/>
              <w:t>предпринимателей,    частных</w:t>
              <w:br/>
              <w:t>нотариусов  и  других   лиц,</w:t>
              <w:br/>
              <w:t xml:space="preserve">занимающихся частной        </w:t>
              <w:br/>
              <w:t xml:space="preserve">практикой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48 436</w:t>
            </w:r>
          </w:p>
        </w:tc>
      </w:tr>
      <w:tr>
        <w:trPr>
          <w:trHeight w:val="18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1 02022 01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 доходы  физических</w:t>
              <w:br/>
              <w:t>лиц с доходов, облагаемых по</w:t>
              <w:br/>
              <w:t>налоговой            ставке,</w:t>
              <w:br/>
              <w:t>установленной   пунктом    1</w:t>
              <w:br/>
              <w:t>статьи    224     Налогового</w:t>
              <w:br/>
              <w:t>кодекса           Российской</w:t>
              <w:br/>
              <w:t>Федерации,   и    полученных</w:t>
              <w:br/>
              <w:t>физическими          лицами,</w:t>
              <w:br/>
              <w:t>зарегистрированными        в</w:t>
              <w:br/>
              <w:t>качестве      индивидуальных</w:t>
              <w:br/>
              <w:t>предпринимателей,    частных</w:t>
              <w:br/>
              <w:t>нотариусов  и  других   лиц,</w:t>
              <w:br/>
              <w:t xml:space="preserve">занимающихся частной        </w:t>
              <w:br/>
              <w:t xml:space="preserve">практикой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 850</w:t>
            </w:r>
          </w:p>
        </w:tc>
      </w:tr>
      <w:tr>
        <w:trPr>
          <w:trHeight w:val="8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1 02030 01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 лиц</w:t>
              <w:br/>
              <w:t>с      доходов,      полученных</w:t>
              <w:br/>
              <w:t>физическими     лицами,      не</w:t>
              <w:br/>
              <w:t>являющимися          налоговыми</w:t>
              <w:br/>
              <w:t>резидентами          Российской</w:t>
              <w:br/>
              <w:t xml:space="preserve">Федерации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360</w:t>
            </w:r>
          </w:p>
        </w:tc>
      </w:tr>
      <w:tr>
        <w:trPr>
          <w:trHeight w:val="3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1 02040 01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 лиц</w:t>
              <w:br/>
              <w:t>с доходов,  полученных  в  виде</w:t>
              <w:br/>
              <w:t>выигрышей и призов в проводимых</w:t>
              <w:br/>
              <w:t>конкурсах,   играх   и   других</w:t>
              <w:br/>
              <w:t>мероприятиях  в  целях  рекламы</w:t>
              <w:br/>
              <w:t>товаров,   работ    и    услуг,</w:t>
              <w:br/>
              <w:t>страховых выплат  по  договорам</w:t>
              <w:br/>
              <w:t>добровольного       страхования</w:t>
              <w:br/>
              <w:t>жизни,  заключенным   на   срок</w:t>
              <w:br/>
              <w:t>менее 5 лет, в части превышения</w:t>
              <w:br/>
              <w:t>сумм     страховых     взносов,</w:t>
              <w:br/>
              <w:t>увеличенных      на      сумму,</w:t>
              <w:br/>
              <w:t>рассчитанную     исходя      из</w:t>
              <w:br/>
              <w:t>действующей              ставки</w:t>
              <w:br/>
              <w:t>рефинансирования,    процентных</w:t>
              <w:br/>
              <w:t>доходов по вкладам в банках (за</w:t>
              <w:br/>
              <w:t>исключением срочных  пенсионных</w:t>
              <w:br/>
              <w:t>вкладов, внесенных на  срок  не</w:t>
              <w:br/>
              <w:t>менее  6   месяцев),   в   виде</w:t>
              <w:br/>
              <w:t>материальной выгоды от экономии</w:t>
              <w:br/>
              <w:t>на  процентах   при   получении</w:t>
              <w:br/>
              <w:t>заемных (кредитных) средств (за</w:t>
              <w:br/>
              <w:t>исключением        материальной</w:t>
              <w:br/>
              <w:t>выгоды, полученной от  экономии</w:t>
              <w:br/>
              <w:t>на  процентах  за   пользование</w:t>
              <w:br/>
              <w:t>целевыми займами (кредитами) на</w:t>
              <w:br/>
              <w:t>новое     строительство     или</w:t>
              <w:br/>
              <w:t xml:space="preserve">приобретение жилья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0</w:t>
            </w:r>
          </w:p>
        </w:tc>
      </w:tr>
      <w:tr>
        <w:trPr>
          <w:trHeight w:val="16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1 02050 01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доходы физических  лиц</w:t>
              <w:br/>
              <w:t>с доходов,  полученных  в  виде</w:t>
              <w:br/>
              <w:t>процентов   по   облигациям   с</w:t>
              <w:br/>
              <w:t>ипотечным            покрытием,</w:t>
              <w:br/>
              <w:t>эмитированным до 1 января  2007</w:t>
              <w:br/>
              <w:t>года,   а   также   с   доходов</w:t>
              <w:br/>
              <w:t>учредителей      доверительного</w:t>
              <w:br/>
              <w:t>управления ипотечным покрытием,</w:t>
              <w:br/>
              <w:t>полученных     на     основании</w:t>
              <w:br/>
              <w:t>приобретения          ипотечных</w:t>
              <w:br/>
              <w:t>сертификатов участия,  выданных</w:t>
              <w:br/>
              <w:t>управляющим ипотечным покрытием</w:t>
              <w:br/>
              <w:t xml:space="preserve">до 1 января 2007 год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6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5 000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СОВОКУПНЫЙ ДОХОД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7 518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5 02000 02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Единый налог на вмененный доход</w:t>
              <w:br/>
              <w:t>для       отдельных       видов</w:t>
              <w:br/>
              <w:t xml:space="preserve">деятельности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7 018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5 03000 01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Единый     сельскохозяйственный</w:t>
              <w:br/>
              <w:t xml:space="preserve">налог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6 000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ИМУЩЕСТВО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7 995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6 01000 00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 имущество  физических</w:t>
              <w:br/>
              <w:t xml:space="preserve">лиц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420</w:t>
            </w:r>
          </w:p>
        </w:tc>
      </w:tr>
      <w:tr>
        <w:trPr>
          <w:trHeight w:val="72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6 01020 04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 имущество  физических</w:t>
              <w:br/>
              <w:t>лиц,  взимаемый   по   ставкам,</w:t>
              <w:br/>
              <w:t>применяемым     к      объектам</w:t>
              <w:br/>
              <w:t>налогообложения,  расположенным</w:t>
              <w:br/>
              <w:t xml:space="preserve">в границах городских округо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420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6 05000 02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 на игорный бизнес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2 500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6 06000 00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мельный налог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 075</w:t>
            </w:r>
          </w:p>
        </w:tc>
      </w:tr>
      <w:tr>
        <w:trPr>
          <w:trHeight w:val="72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6 06010 00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й налог,  взимаемый  по</w:t>
              <w:br/>
              <w:t>ставкам,    установленным     в</w:t>
              <w:br/>
              <w:t>соответствии  с  подпунктом   1</w:t>
              <w:br/>
              <w:t>пункта 1 статьи 394  Налогового</w:t>
              <w:br/>
              <w:t xml:space="preserve">кодекса Российской Федераци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858</w:t>
            </w:r>
          </w:p>
        </w:tc>
      </w:tr>
      <w:tr>
        <w:trPr>
          <w:trHeight w:val="132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6 06012 04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й  налог,  взимаемый</w:t>
              <w:br/>
              <w:t>по ставкам, установленным  в</w:t>
              <w:br/>
              <w:t>соответствии с подпунктом  1</w:t>
              <w:br/>
              <w:t>пункта    1    статьи    394</w:t>
              <w:br/>
              <w:t>Налогового           кодекса</w:t>
              <w:br/>
              <w:t>Российской    Федерации    и</w:t>
              <w:br/>
              <w:t>применяемым    к    объектам</w:t>
              <w:br/>
              <w:t xml:space="preserve">налогообложения,            </w:t>
              <w:br/>
              <w:t>расположенным   в   границах</w:t>
              <w:br/>
              <w:t xml:space="preserve">городских округов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858</w:t>
            </w:r>
          </w:p>
        </w:tc>
      </w:tr>
      <w:tr>
        <w:trPr>
          <w:trHeight w:val="72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6 06020 00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й налог,  взимаемый  по</w:t>
              <w:br/>
              <w:t>ставкам,    установленным     в</w:t>
              <w:br/>
              <w:t>соответствии  с  подпунктом   2</w:t>
              <w:br/>
              <w:t>пункта 1 статьи 394  Налогового</w:t>
              <w:br/>
              <w:t xml:space="preserve">кодекса Российской Федераци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 217</w:t>
            </w:r>
          </w:p>
        </w:tc>
      </w:tr>
      <w:tr>
        <w:trPr>
          <w:trHeight w:val="132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6 06022 04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й  налог,  взимаемый</w:t>
              <w:br/>
              <w:t>по ставкам, установленным  в</w:t>
              <w:br/>
              <w:t>соответствии с подпунктом  2</w:t>
              <w:br/>
              <w:t>пункта    1    статьи    394</w:t>
              <w:br/>
              <w:t>Налогового           кодекса</w:t>
              <w:br/>
              <w:t>Российской    Федерации    и</w:t>
              <w:br/>
              <w:t>применяемым    к    объектам</w:t>
              <w:br/>
              <w:t xml:space="preserve">налогообложения,            </w:t>
              <w:br/>
              <w:t>расположенным   в   границах</w:t>
              <w:br/>
              <w:t xml:space="preserve">городских округов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 217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8 000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ШЛИНА, СБОР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 495</w:t>
            </w:r>
          </w:p>
        </w:tc>
      </w:tr>
      <w:tr>
        <w:trPr>
          <w:trHeight w:val="9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8 02000 01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  пошлина    по</w:t>
              <w:br/>
              <w:t>делам,          рассматриваемым</w:t>
              <w:br/>
              <w:t>Конституционным           Судом</w:t>
              <w:br/>
              <w:t>Российской     Федерации      и</w:t>
              <w:br/>
              <w:t>конституционными    (уставными)</w:t>
              <w:br/>
              <w:t>судами   субъектов   Российской</w:t>
              <w:br/>
              <w:t xml:space="preserve">Федерации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</w:tr>
      <w:tr>
        <w:trPr>
          <w:trHeight w:val="72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8 02020 01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  пошлина    по</w:t>
              <w:br/>
              <w:t>делам,          рассматриваемым</w:t>
              <w:br/>
              <w:t>конституционными    (уставными)</w:t>
              <w:br/>
              <w:t>судами   субъектов   Российской</w:t>
              <w:br/>
              <w:t xml:space="preserve">Федерации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</w:tr>
      <w:tr>
        <w:trPr>
          <w:trHeight w:val="6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8 03000 01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  пошлина    по</w:t>
              <w:br/>
              <w:t>делам, рассматриваемым в  судах</w:t>
              <w:br/>
              <w:t>общей   юрисдикции,    мировыми</w:t>
              <w:br/>
              <w:t xml:space="preserve">судьями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 905</w:t>
            </w:r>
          </w:p>
        </w:tc>
      </w:tr>
      <w:tr>
        <w:trPr>
          <w:trHeight w:val="10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8 03010 01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  пошлина    по</w:t>
              <w:br/>
              <w:t>делам, рассматриваемым в  судах</w:t>
              <w:br/>
              <w:t>общей   юрисдикции,    мировыми</w:t>
              <w:br/>
              <w:t>судьями     (за     исключением</w:t>
              <w:br/>
              <w:t>государственной   пошлины    по</w:t>
              <w:br/>
              <w:t>делам,          рассматриваемым</w:t>
              <w:br/>
              <w:t>Верховным   Судом    Российской</w:t>
              <w:br/>
              <w:t xml:space="preserve">Федерации)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 905</w:t>
            </w:r>
          </w:p>
        </w:tc>
      </w:tr>
      <w:tr>
        <w:trPr>
          <w:trHeight w:val="6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8 07000 01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  пошлина    за</w:t>
              <w:br/>
              <w:t>государственную регистрацию,  а</w:t>
              <w:br/>
              <w:t>также  за   совершение   прочих</w:t>
              <w:br/>
              <w:t xml:space="preserve">юридически значимых действий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 580</w:t>
            </w:r>
          </w:p>
        </w:tc>
      </w:tr>
      <w:tr>
        <w:trPr>
          <w:trHeight w:val="9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8 07080 01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  пошлина    за</w:t>
              <w:br/>
              <w:t>совершение действий,  связанных</w:t>
              <w:br/>
              <w:t>с      лицензированием,       с</w:t>
              <w:br/>
              <w:t>проведением    аттестации     в</w:t>
              <w:br/>
              <w:t>случаях, если такая  аттестация</w:t>
              <w:br/>
              <w:t>предусмотрена законодательством</w:t>
              <w:br/>
              <w:t xml:space="preserve">Российской Федераци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</w:t>
            </w:r>
          </w:p>
        </w:tc>
      </w:tr>
      <w:tr>
        <w:trPr>
          <w:trHeight w:val="12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8 07082 01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  пошлина    за</w:t>
              <w:br/>
              <w:t>совершение действий,  связанных</w:t>
              <w:br/>
              <w:t>с      лицензированием,       с</w:t>
              <w:br/>
              <w:t>проведением    аттестации     в</w:t>
              <w:br/>
              <w:t>случаях, если такая  аттестация</w:t>
              <w:br/>
              <w:t>предусмотрена законодательством</w:t>
              <w:br/>
              <w:t>Российской           Федерации,</w:t>
              <w:br/>
              <w:t>зачисляемая в бюджеты субъектов</w:t>
              <w:br/>
              <w:t xml:space="preserve">Российской Федераци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</w:t>
            </w:r>
          </w:p>
        </w:tc>
      </w:tr>
      <w:tr>
        <w:trPr>
          <w:trHeight w:val="12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8 07110 01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  пошлина    за</w:t>
              <w:br/>
              <w:t>государственную     регистрацию</w:t>
              <w:br/>
              <w:t>межрегиональных, региональных и</w:t>
              <w:br/>
              <w:t>местных            общественных</w:t>
              <w:br/>
              <w:t>объединений,          отделений</w:t>
              <w:br/>
              <w:t>общественных   объединений,   а</w:t>
              <w:br/>
              <w:t>также    за     государственную</w:t>
              <w:br/>
              <w:t>регистрацию    изменений     их</w:t>
              <w:br/>
              <w:t xml:space="preserve">учредительных документ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0</w:t>
            </w:r>
          </w:p>
        </w:tc>
      </w:tr>
      <w:tr>
        <w:trPr>
          <w:trHeight w:val="6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8 07120 01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  пошлина    за</w:t>
              <w:br/>
              <w:t>государственную     регистрацию</w:t>
              <w:br/>
              <w:t>региональных          отделений</w:t>
              <w:br/>
              <w:t xml:space="preserve">политической парти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</w:tr>
      <w:tr>
        <w:trPr>
          <w:trHeight w:val="132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8 07130 01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  пошлина    за</w:t>
              <w:br/>
              <w:t>государственную     регистрацию</w:t>
              <w:br/>
              <w:t>средств  массовой   информации,</w:t>
              <w:br/>
              <w:t>продукция которых предназначена</w:t>
              <w:br/>
              <w:t>для             распространения</w:t>
              <w:br/>
              <w:t>преимущественно  на  территории</w:t>
              <w:br/>
              <w:t>субъекта Российской  Федерации,</w:t>
              <w:br/>
              <w:t>а  также  за  выдачу  дубликата</w:t>
              <w:br/>
              <w:t>свидетельства      о      такой</w:t>
              <w:br/>
              <w:t xml:space="preserve">регистрации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</w:t>
            </w:r>
          </w:p>
        </w:tc>
      </w:tr>
      <w:tr>
        <w:trPr>
          <w:trHeight w:val="14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8 07140 01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  пошлина    за</w:t>
              <w:br/>
              <w:t>государственную     регистрацию</w:t>
              <w:br/>
              <w:t>транспортных  средств  и   иные</w:t>
              <w:br/>
              <w:t>юридически  значимые  действия,</w:t>
              <w:br/>
              <w:t>связанные   с   изменениями   и</w:t>
              <w:br/>
              <w:t>выдачей      документов      на</w:t>
              <w:br/>
              <w:t>транспортные средства,  выдачей</w:t>
              <w:br/>
              <w:t>регистрационных знаков, приемом</w:t>
              <w:br/>
              <w:t>квалификационных  экзаменов  на</w:t>
              <w:br/>
              <w:t>получение права  на  управление</w:t>
              <w:br/>
              <w:t xml:space="preserve">транспортными средствам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 812</w:t>
            </w:r>
          </w:p>
        </w:tc>
      </w:tr>
      <w:tr>
        <w:trPr>
          <w:trHeight w:val="6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8 07150 01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  пошлина    за</w:t>
              <w:br/>
              <w:t>выдачу      разрешения       на</w:t>
              <w:br/>
              <w:t>распространение        наружной</w:t>
              <w:br/>
              <w:t xml:space="preserve">рекламы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55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9 000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ДОЛЖЕННОСТЬ И ПЕРЕРАСЧЕТЫ  ПО</w:t>
              <w:br/>
              <w:t>ОТМЕНЕННЫМ  НАЛОГАМ,  СБОРАМ  И</w:t>
              <w:br/>
              <w:t xml:space="preserve">ИНЫМ ОБЯЗАТЕЛЬНЫМ ПЛАТЕЖАМ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3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9 04000 00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оги на имущество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</w:t>
            </w:r>
          </w:p>
        </w:tc>
      </w:tr>
      <w:tr>
        <w:trPr>
          <w:trHeight w:val="72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9 04050 04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й       налог       (по</w:t>
              <w:br/>
              <w:t>обязательствам, возникшим до  1</w:t>
              <w:br/>
              <w:t>января 2006 года), мобилизуемый</w:t>
              <w:br/>
              <w:t>на    территориях     городских</w:t>
              <w:br/>
              <w:t xml:space="preserve">округов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9 07000 00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налоги  и   сборы   (по</w:t>
              <w:br/>
              <w:t>отмененным  местным  налогам  и</w:t>
              <w:br/>
              <w:t xml:space="preserve">сборам)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9 07010 04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на рекламу,  мобилизуемый</w:t>
              <w:br/>
              <w:t>на    территориях     городских</w:t>
              <w:br/>
              <w:t xml:space="preserve">округов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</w:tr>
      <w:tr>
        <w:trPr>
          <w:trHeight w:val="10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9 07030 04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 сборы  с   граждан   и</w:t>
              <w:br/>
              <w:t>предприятий,        учреждений,</w:t>
              <w:br/>
              <w:t>организаций    на    содержание</w:t>
              <w:br/>
              <w:t>милиции,   на   благоустройство</w:t>
              <w:br/>
              <w:t>территорий,      на       нужды</w:t>
              <w:br/>
              <w:t>образования  и   другие   цели,</w:t>
              <w:br/>
              <w:t>мобилизуемые   на   территориях</w:t>
              <w:br/>
              <w:t xml:space="preserve">городских округов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09 07050 04 0000 1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местные налоги и  сборы,</w:t>
              <w:br/>
              <w:t>мобилизуемые   на   территориях</w:t>
              <w:br/>
              <w:t xml:space="preserve">городских округов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1 000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   ОТ     ИСПОЛЬЗОВАНИЯ</w:t>
              <w:br/>
              <w:t>ИМУЩЕСТВА,    НАХОДЯЩЕГОСЯ    В</w:t>
              <w:br/>
              <w:t>ГОСУДАРСТВЕННОЙ И МУНИЦИПАЛЬНОЙ</w:t>
              <w:br/>
              <w:t xml:space="preserve">СОБСТВЕННОСТ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 403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1 03000 00 0000 1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центы,     полученные     от</w:t>
              <w:br/>
              <w:t>предоставления        бюджетных</w:t>
              <w:br/>
              <w:t xml:space="preserve">кредитов внутри страны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200</w:t>
            </w:r>
          </w:p>
        </w:tc>
      </w:tr>
      <w:tr>
        <w:trPr>
          <w:trHeight w:val="72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1 03040 04 0000 1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центы,     полученные     от</w:t>
              <w:br/>
              <w:t>предоставления        бюджетных</w:t>
              <w:br/>
              <w:t>кредитов внутри страны за  счет</w:t>
              <w:br/>
              <w:t>средств   бюджетов    городских</w:t>
              <w:br/>
              <w:t xml:space="preserve">округов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200</w:t>
            </w:r>
          </w:p>
        </w:tc>
      </w:tr>
      <w:tr>
        <w:trPr>
          <w:trHeight w:val="6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1 05000 00 0000 1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от   сдачи   в   аренду</w:t>
              <w:br/>
              <w:t>имущества,    находящегося    в</w:t>
              <w:br/>
              <w:t>государственной и муниципальной</w:t>
              <w:br/>
              <w:t xml:space="preserve">собственност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7 600</w:t>
            </w:r>
          </w:p>
        </w:tc>
      </w:tr>
      <w:tr>
        <w:trPr>
          <w:trHeight w:val="10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1 05010 00 0000 1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рендная   плата   за    земли,</w:t>
              <w:br/>
              <w:t>находящиеся  в  государственной</w:t>
              <w:br/>
              <w:t>собственности до  разграничения</w:t>
              <w:br/>
              <w:t>государственной   собственности</w:t>
              <w:br/>
              <w:t>на  землю,  и  поступления   от</w:t>
              <w:br/>
              <w:t>продажи  права  на   заключение</w:t>
              <w:br/>
              <w:t>договоров   аренды    указанных</w:t>
              <w:br/>
              <w:t xml:space="preserve">земельных участков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6 500</w:t>
            </w:r>
          </w:p>
        </w:tc>
      </w:tr>
      <w:tr>
        <w:trPr>
          <w:trHeight w:val="12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1 05011 00 0000 1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рендная плата и поступления</w:t>
              <w:br/>
              <w:t>от    продажи    права    на</w:t>
              <w:br/>
              <w:t>заключение договоров  аренды</w:t>
              <w:br/>
              <w:t>за  земли  до  разграничения</w:t>
              <w:br/>
              <w:t xml:space="preserve">государственной             </w:t>
              <w:br/>
              <w:t>собственности на  землю  (за</w:t>
              <w:br/>
              <w:t>исключением          земель,</w:t>
              <w:br/>
              <w:t>предназначенных  для   целей</w:t>
              <w:br/>
              <w:t xml:space="preserve">жилищного строительства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0 200</w:t>
            </w:r>
          </w:p>
        </w:tc>
      </w:tr>
      <w:tr>
        <w:trPr>
          <w:trHeight w:val="14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1 05011 04 0000 1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рендная плата и поступления</w:t>
              <w:br/>
              <w:t>от    продажи    права    на</w:t>
              <w:br/>
              <w:t>заключение договоров  аренды</w:t>
              <w:br/>
              <w:t>за  земли  до  разграничения</w:t>
              <w:br/>
              <w:t xml:space="preserve">государственной             </w:t>
              <w:br/>
              <w:t>собственности   на    землю,</w:t>
              <w:br/>
              <w:t>расположенные   в   границах</w:t>
              <w:br/>
              <w:t>городских    округов     (за</w:t>
              <w:br/>
              <w:t>исключением          земель,</w:t>
              <w:br/>
              <w:t>предназначенных  для   целей</w:t>
              <w:br/>
              <w:t xml:space="preserve">жилищного строительства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0 200</w:t>
            </w:r>
          </w:p>
        </w:tc>
      </w:tr>
      <w:tr>
        <w:trPr>
          <w:trHeight w:val="14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1 05012 04 0000 1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рендная плата и поступления</w:t>
              <w:br/>
              <w:t>от    продажи    права    на</w:t>
              <w:br/>
              <w:t>заключение договоров  аренды</w:t>
              <w:br/>
              <w:t>за  земли,   предназначенные</w:t>
              <w:br/>
              <w:t>для     целей      жилищного</w:t>
              <w:br/>
              <w:t>строительства,            до</w:t>
              <w:br/>
              <w:t xml:space="preserve">разграничения               </w:t>
              <w:br/>
              <w:t xml:space="preserve">государственной             </w:t>
              <w:br/>
              <w:t>собственности  на  землю,  и</w:t>
              <w:br/>
              <w:t>расположенные   в   границах</w:t>
              <w:br/>
              <w:t xml:space="preserve">городских округов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 300</w:t>
            </w:r>
          </w:p>
        </w:tc>
      </w:tr>
      <w:tr>
        <w:trPr>
          <w:trHeight w:val="15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1 05030 00 0000 1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от   сдачи   в   аренду</w:t>
              <w:br/>
              <w:t>имущества,    находящегося    в</w:t>
              <w:br/>
              <w:t>оперативном управлении  органов</w:t>
              <w:br/>
              <w:t>государственной власти, органов</w:t>
              <w:br/>
              <w:t>местного        самоуправления,</w:t>
              <w:br/>
              <w:t>государственных    внебюджетных</w:t>
              <w:br/>
              <w:t>фондов    и    созданных    ими</w:t>
              <w:br/>
              <w:t>учреждений  и  в  хозяйственном</w:t>
              <w:br/>
              <w:t>ведении             федеральных</w:t>
              <w:br/>
              <w:t>государственных       унитарных</w:t>
              <w:br/>
              <w:t>предприятий   и   муниципальных</w:t>
              <w:br/>
              <w:t xml:space="preserve">унитарных предприятий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1 100</w:t>
            </w:r>
          </w:p>
        </w:tc>
      </w:tr>
      <w:tr>
        <w:trPr>
          <w:trHeight w:val="10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1 05034 04 0000 1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от  сдачи  в  аренду</w:t>
              <w:br/>
              <w:t>имущества,  находящегося   в</w:t>
              <w:br/>
              <w:t>оперативном       управлении</w:t>
              <w:br/>
              <w:t>органов управления городских</w:t>
              <w:br/>
              <w:t>округов  и   созданных   ими</w:t>
              <w:br/>
              <w:t>учреждений и в хозяйственном</w:t>
              <w:br/>
              <w:t>ведении        муниципальных</w:t>
              <w:br/>
              <w:t xml:space="preserve">унитарных предприятий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1 100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1 07000 00 0000 1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тежи  от  государственных  и</w:t>
              <w:br/>
              <w:t>муниципальных         унитарных</w:t>
              <w:br/>
              <w:t xml:space="preserve">предприят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0</w:t>
            </w:r>
          </w:p>
        </w:tc>
      </w:tr>
      <w:tr>
        <w:trPr>
          <w:trHeight w:val="8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1 07010 00 0000 1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от  перечисления  части</w:t>
              <w:br/>
              <w:t>прибыли    государственных    и</w:t>
              <w:br/>
              <w:t>муниципальных         унитарных</w:t>
              <w:br/>
              <w:t>предприятий,  остающейся  после</w:t>
              <w:br/>
              <w:t>уплаты налогов  и  обязательных</w:t>
              <w:br/>
              <w:t xml:space="preserve">платежей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0</w:t>
            </w:r>
          </w:p>
        </w:tc>
      </w:tr>
      <w:tr>
        <w:trPr>
          <w:trHeight w:val="9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1 07014 04 0000 1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перечисления части</w:t>
              <w:br/>
              <w:t>прибыли,  остающейся   после</w:t>
              <w:br/>
              <w:t>уплаты   налогов   и    иных</w:t>
              <w:br/>
              <w:t>обязательных        платежей</w:t>
              <w:br/>
              <w:t>муниципальных      унитарных</w:t>
              <w:br/>
              <w:t>предприятий,       созданных</w:t>
              <w:br/>
              <w:t xml:space="preserve">городскими округам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0</w:t>
            </w:r>
          </w:p>
        </w:tc>
      </w:tr>
      <w:tr>
        <w:trPr>
          <w:trHeight w:val="6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1 08000 00 0000 1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доходы от  использования</w:t>
              <w:br/>
              <w:t>имущества и прав, находящихся в</w:t>
              <w:br/>
              <w:t>государственной и муниципальной</w:t>
              <w:br/>
              <w:t xml:space="preserve">собственност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 403</w:t>
            </w:r>
          </w:p>
        </w:tc>
      </w:tr>
      <w:tr>
        <w:trPr>
          <w:trHeight w:val="6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1 08040 00 0000 1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   поступления      от</w:t>
              <w:br/>
              <w:t>использования        имущества,</w:t>
              <w:br/>
              <w:t>находящегося в  государственной</w:t>
              <w:br/>
              <w:t xml:space="preserve">и муниципальной собственност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 403</w:t>
            </w:r>
          </w:p>
        </w:tc>
      </w:tr>
      <w:tr>
        <w:trPr>
          <w:trHeight w:val="6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1 08044 04 0000 1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  поступления    от</w:t>
              <w:br/>
              <w:t>использования     имущества,</w:t>
              <w:br/>
              <w:t>находящегося в собственности</w:t>
              <w:br/>
              <w:t xml:space="preserve">городских округов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 403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2 000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ТЕЖИ     ПРИ     ПОЛЬЗОВАНИИ</w:t>
              <w:br/>
              <w:t xml:space="preserve">ПРИРОДНЫМИ РЕСУРСАМ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 932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2 01000 01 0000 1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та за негативное воздействие</w:t>
              <w:br/>
              <w:t xml:space="preserve">на окружающую среду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 932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3 000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ОТ   ОКАЗАНИЯ   ПЛАТНЫХ</w:t>
              <w:br/>
              <w:t>УСЛУГ  И   КОМПЕНСАЦИИ   ЗАТРАТ</w:t>
              <w:br/>
              <w:t xml:space="preserve">ГОСУДАРСТВА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3 03000 00 0000 13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доходы   от   оказания</w:t>
              <w:br/>
              <w:t>платных  услуг  и   компенсации</w:t>
              <w:br/>
              <w:t xml:space="preserve">затрат государств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</w:tr>
      <w:tr>
        <w:trPr>
          <w:trHeight w:val="72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3 03040 04 0000 13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доходы   от   оказания</w:t>
              <w:br/>
              <w:t>платных   услуг    получателями</w:t>
              <w:br/>
              <w:t>средств   бюджетов    городских</w:t>
              <w:br/>
              <w:t>округов  и  компенсации  затрат</w:t>
              <w:br/>
              <w:t xml:space="preserve">бюджетов городских округов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4 000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ПРОДАЖИ  МАТЕРИАЛЬНЫХ</w:t>
              <w:br/>
              <w:t xml:space="preserve">И НЕМАТЕРИАЛЬНЫХ АКТИВ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 000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4 020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реализации имущества,</w:t>
              <w:br/>
              <w:t>находящегося в  государственной</w:t>
              <w:br/>
              <w:t xml:space="preserve">и муниципальной собственност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 000</w:t>
            </w:r>
          </w:p>
        </w:tc>
      </w:tr>
      <w:tr>
        <w:trPr>
          <w:trHeight w:val="72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4 02030 04 0000 4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реализации имущества,</w:t>
              <w:br/>
              <w:t>находящегося  в   собственности</w:t>
              <w:br/>
              <w:t>городских  округов   (в   части</w:t>
              <w:br/>
              <w:t>реализации основных средств  по</w:t>
              <w:br/>
              <w:t xml:space="preserve">указанному имуществу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 000</w:t>
            </w:r>
          </w:p>
        </w:tc>
      </w:tr>
      <w:tr>
        <w:trPr>
          <w:trHeight w:val="8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4 02033 04 0000 4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 реализации  иного</w:t>
              <w:br/>
              <w:t>имущества,  находящегося   в</w:t>
              <w:br/>
              <w:t>собственности      городских</w:t>
              <w:br/>
              <w:t>округов (в части  реализации</w:t>
              <w:br/>
              <w:t>основных     средств      по</w:t>
              <w:br/>
              <w:t xml:space="preserve">указанному имуществу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 000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5 000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ТИВНЫЕ   ПЛАТЕЖИ    И</w:t>
              <w:br/>
              <w:t xml:space="preserve">СБОРЫ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470</w:t>
            </w:r>
          </w:p>
        </w:tc>
      </w:tr>
      <w:tr>
        <w:trPr>
          <w:trHeight w:val="6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5 02000 00 0000 1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тежи,              взимаемые</w:t>
              <w:br/>
              <w:t>государственными              и</w:t>
              <w:br/>
              <w:t>муниципальными организациями за</w:t>
              <w:br/>
              <w:t>выполнение определенных функц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470</w:t>
            </w:r>
          </w:p>
        </w:tc>
      </w:tr>
      <w:tr>
        <w:trPr>
          <w:trHeight w:val="6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5 02040 04 0000 1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тежи,              взимаемые</w:t>
              <w:br/>
              <w:t>организациями городских округов</w:t>
              <w:br/>
              <w:t>за   выполнение    определенных</w:t>
              <w:br/>
              <w:t xml:space="preserve">функций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470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6 000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РАФЫ,   САНКЦИИ,   ВОЗМЕЩЕНИЕ</w:t>
              <w:br/>
              <w:t xml:space="preserve">УЩЕРБА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 662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6 03000 00 0000 1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 за</w:t>
              <w:br/>
              <w:t>нарушение  законодательства   о</w:t>
              <w:br/>
              <w:t xml:space="preserve">налогах и сборах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5</w:t>
            </w:r>
          </w:p>
        </w:tc>
      </w:tr>
      <w:tr>
        <w:trPr>
          <w:trHeight w:val="12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6 03010 01 0000 1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 за</w:t>
              <w:br/>
              <w:t>нарушение  законодательства   о</w:t>
              <w:br/>
              <w:t>налогах        и        сборах,</w:t>
              <w:br/>
              <w:t>предусмотренные  статьями  116,</w:t>
              <w:br/>
              <w:t>117, 118, пунктами 1 и 2 статьи</w:t>
              <w:br/>
              <w:t>120, статьями  125,  126,  128,</w:t>
              <w:br/>
              <w:t>129, 129.1, 132, 133, 134, 135,</w:t>
              <w:br/>
              <w:t>135.1    Налогового     кодекса</w:t>
              <w:br/>
              <w:t xml:space="preserve">Российской Федераци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5</w:t>
            </w:r>
          </w:p>
        </w:tc>
      </w:tr>
      <w:tr>
        <w:trPr>
          <w:trHeight w:val="9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6 03030 01 0000 1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 за</w:t>
              <w:br/>
              <w:t>административные правонарушения</w:t>
              <w:br/>
              <w:t>в  области  налогов  и  сборов,</w:t>
              <w:br/>
              <w:t>предусмотренные        Кодексом</w:t>
              <w:br/>
              <w:t>Российской     Федерации     об</w:t>
              <w:br/>
              <w:t xml:space="preserve">административных               </w:t>
              <w:br/>
              <w:t xml:space="preserve">правонарушениях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0</w:t>
            </w:r>
          </w:p>
        </w:tc>
      </w:tr>
      <w:tr>
        <w:trPr>
          <w:trHeight w:val="9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6 06000 01 0000 1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 за</w:t>
              <w:br/>
              <w:t>нарушение  законодательства   о</w:t>
              <w:br/>
              <w:t>применении         контрольно -</w:t>
              <w:br/>
              <w:t>кассовой      техники       при</w:t>
              <w:br/>
              <w:t>осуществлении наличных денежных</w:t>
              <w:br/>
              <w:t>расчетов  и  (или)  расчетов  с</w:t>
              <w:br/>
              <w:t xml:space="preserve">использованием платежных кар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73</w:t>
            </w:r>
          </w:p>
        </w:tc>
      </w:tr>
      <w:tr>
        <w:trPr>
          <w:trHeight w:val="9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6 08000 01 0000 1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 за</w:t>
              <w:br/>
              <w:t>административные правонарушения</w:t>
              <w:br/>
              <w:t>в   области    государственного</w:t>
              <w:br/>
              <w:t>регулирования  производства   и</w:t>
              <w:br/>
              <w:t>оборота    этилового    спирта,</w:t>
              <w:br/>
              <w:t>алкогольной, спиртосодержащей и</w:t>
              <w:br/>
              <w:t xml:space="preserve">табачной продукци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2</w:t>
            </w:r>
          </w:p>
        </w:tc>
      </w:tr>
      <w:tr>
        <w:trPr>
          <w:trHeight w:val="6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6 18000 00 0000 1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 за</w:t>
              <w:br/>
              <w:t>нарушение            бюджетного</w:t>
              <w:br/>
              <w:t>законодательства     Российской</w:t>
              <w:br/>
              <w:t xml:space="preserve">Федерации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5</w:t>
            </w:r>
          </w:p>
        </w:tc>
      </w:tr>
      <w:tr>
        <w:trPr>
          <w:trHeight w:val="6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6 18040 04 0000 1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 за</w:t>
              <w:br/>
              <w:t>нарушение            бюджетного</w:t>
              <w:br/>
              <w:t>законодательства    (в    части</w:t>
              <w:br/>
              <w:t xml:space="preserve">бюджетов городских округов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5</w:t>
            </w:r>
          </w:p>
        </w:tc>
      </w:tr>
      <w:tr>
        <w:trPr>
          <w:trHeight w:val="72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6 21000 00 0000 1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 (штрафы)  и</w:t>
              <w:br/>
              <w:t>иные суммы, взыскиваемые с лиц,</w:t>
              <w:br/>
              <w:t>виновных      в      совершении</w:t>
              <w:br/>
              <w:t>преступлений,  и  в  возмещение</w:t>
              <w:br/>
              <w:t xml:space="preserve">ущерба имуществу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</w:tr>
      <w:tr>
        <w:trPr>
          <w:trHeight w:val="8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6 21040 04 0000 1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 (штрафы)  и</w:t>
              <w:br/>
              <w:t>иные суммы, взыскиваемые с лиц,</w:t>
              <w:br/>
              <w:t>виновных      в      совершении</w:t>
              <w:br/>
              <w:t>преступлений,  и  в  возмещение</w:t>
              <w:br/>
              <w:t>ущерба имуществу, зачисляемые в</w:t>
              <w:br/>
              <w:t xml:space="preserve">бюджеты городских округ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</w:tr>
      <w:tr>
        <w:trPr>
          <w:trHeight w:val="15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6 25000 01 0000 1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 за</w:t>
              <w:br/>
              <w:t>нарушение  законодательства   о</w:t>
              <w:br/>
              <w:t>недрах,  об  особо   охраняемых</w:t>
              <w:br/>
              <w:t>природных    территориях,    об</w:t>
              <w:br/>
              <w:t>охране     и      использовании</w:t>
              <w:br/>
              <w:t>животного       мира,        об</w:t>
              <w:br/>
              <w:t>экологической   экспертизе,   в</w:t>
              <w:br/>
              <w:t>области    охраны    окружающей</w:t>
              <w:br/>
              <w:t>среды,               земельного</w:t>
              <w:br/>
              <w:t>законодательства,       лесного</w:t>
              <w:br/>
              <w:t>законодательства,       водного</w:t>
              <w:br/>
              <w:t xml:space="preserve">законодательства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77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6 25010 01 0000 1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 за</w:t>
              <w:br/>
              <w:t>нарушение  законодательства   о</w:t>
              <w:br/>
              <w:t xml:space="preserve">недрах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0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6 25060 01 0000 1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 за</w:t>
              <w:br/>
              <w:t>нарушение            земельного</w:t>
              <w:br/>
              <w:t xml:space="preserve">законодательства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6 25070 01 0000 1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 за</w:t>
              <w:br/>
              <w:t>нарушение               лесного</w:t>
              <w:br/>
              <w:t xml:space="preserve">законодательства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3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6 25080 01 0000 1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 за</w:t>
              <w:br/>
              <w:t>нарушение               водного</w:t>
              <w:br/>
              <w:t xml:space="preserve">законодательства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6 26000 01 0000 1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 за</w:t>
              <w:br/>
              <w:t>нарушение  законодательства   о</w:t>
              <w:br/>
              <w:t xml:space="preserve">рекламе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7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6 27000 01 0000 1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 за</w:t>
              <w:br/>
              <w:t>нарушение  Федерального  закона</w:t>
              <w:br/>
              <w:t xml:space="preserve">"О пожарной безопасности"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</w:t>
            </w:r>
          </w:p>
        </w:tc>
      </w:tr>
      <w:tr>
        <w:trPr>
          <w:trHeight w:val="9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6 28000 01 0000 1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 за</w:t>
              <w:br/>
              <w:t>нарушение  законодательства   в</w:t>
              <w:br/>
              <w:t>области обеспечения санитарно -</w:t>
              <w:br/>
              <w:t xml:space="preserve">эпидемиологического            </w:t>
              <w:br/>
              <w:t>благополучия     человека     и</w:t>
              <w:br/>
              <w:t>законодательства в сфере защиты</w:t>
              <w:br/>
              <w:t xml:space="preserve">прав потребителей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87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6 30000 01 0000 1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 за</w:t>
              <w:br/>
              <w:t>административные правонарушения</w:t>
              <w:br/>
              <w:t xml:space="preserve">в области дорожного движ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 611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6 90000 00 0000 1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 денежных</w:t>
              <w:br/>
              <w:t>взысканий (штрафов) и иных сумм</w:t>
              <w:br/>
              <w:t xml:space="preserve">в возмещение ущерб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 025</w:t>
            </w:r>
          </w:p>
        </w:tc>
      </w:tr>
      <w:tr>
        <w:trPr>
          <w:trHeight w:val="72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6 90040 04 0000 1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 денежных</w:t>
              <w:br/>
              <w:t>взысканий (штрафов) и иных сумм</w:t>
              <w:br/>
              <w:t>в      возмещение       ущерба,</w:t>
              <w:br/>
              <w:t>зачисляемые в бюджеты городских</w:t>
              <w:br/>
              <w:t xml:space="preserve">округов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 025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7 000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40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7 05000 00 0000 18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неналоговые доходы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40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1 17 05040 04 0000 18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 неналоговые    доходы</w:t>
              <w:br/>
              <w:t xml:space="preserve">бюджетов городских округов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40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2 00 000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ВОЗМЕЗДНЫЕ ПОСТУПЛЕНИ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30 977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2 02 000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езвозмездные  поступления   от</w:t>
              <w:br/>
              <w:t>других    бюджетов    бюджетной</w:t>
              <w:br/>
              <w:t xml:space="preserve">системы Российской Федераци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30 977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2 02 01000 00 0000 15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тации  от   других   бюджетов</w:t>
              <w:br/>
              <w:t>бюджетной  системы   Российской</w:t>
              <w:br/>
              <w:t xml:space="preserve">Федерации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5 752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2 02 01001 04 0000 15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тация   бюджетам    городских</w:t>
              <w:br/>
              <w:t>округов на выравнивание  уровня</w:t>
              <w:br/>
              <w:t xml:space="preserve">бюджетной обеспеченност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6 562</w:t>
            </w:r>
          </w:p>
        </w:tc>
      </w:tr>
      <w:tr>
        <w:trPr>
          <w:trHeight w:val="72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тация на выравнивание  уровня</w:t>
              <w:br/>
              <w:t>бюджетной   обеспеченности   из</w:t>
              <w:br/>
              <w:t>Фонда   финансовой    поддержки</w:t>
              <w:br/>
              <w:t>поселений  (в  части  городских</w:t>
              <w:br/>
              <w:t xml:space="preserve">округов) в Республике Ком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349</w:t>
            </w:r>
          </w:p>
        </w:tc>
      </w:tr>
      <w:tr>
        <w:trPr>
          <w:trHeight w:val="8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тация на выравнивание  уровня</w:t>
              <w:br/>
              <w:t>бюджетной   обеспеченности   из</w:t>
              <w:br/>
              <w:t>Фонда   финансовой    поддержки</w:t>
              <w:br/>
              <w:t>муниципальных           районов</w:t>
              <w:br/>
              <w:t>(городских      округов)      в</w:t>
              <w:br/>
              <w:t xml:space="preserve">Республике Коми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9 213</w:t>
            </w:r>
          </w:p>
        </w:tc>
      </w:tr>
      <w:tr>
        <w:trPr>
          <w:trHeight w:val="6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2 02 01003 04 0000 15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тация   бюджетам    городских</w:t>
              <w:br/>
              <w:t>округов  на  поддержку  мер  по</w:t>
              <w:br/>
              <w:t>обеспечению  сбалансированности</w:t>
              <w:br/>
              <w:t xml:space="preserve">местных бюджетов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4 253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2 02 01999 00 0000 15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тации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937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2 02 01999 04 0000 15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  дотации     бюджетам</w:t>
              <w:br/>
              <w:t xml:space="preserve">городских округов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937</w:t>
            </w:r>
          </w:p>
        </w:tc>
      </w:tr>
      <w:tr>
        <w:trPr>
          <w:trHeight w:val="12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тация   на   приобретение   и</w:t>
              <w:br/>
              <w:t>строительство  жилых  помещений</w:t>
              <w:br/>
              <w:t>для  нуждающихся  в   улучшении</w:t>
              <w:br/>
              <w:t>жилищных   условий   участников</w:t>
              <w:br/>
              <w:t>Великой  Отечественной   войны,</w:t>
              <w:br/>
              <w:t>инвалидов Великой Отечественной</w:t>
              <w:br/>
              <w:t>войны и вдов погибших (умерших)</w:t>
              <w:br/>
              <w:t>участников и инвалидов  Великой</w:t>
              <w:br/>
              <w:t xml:space="preserve">Отечественной войны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250</w:t>
            </w:r>
          </w:p>
        </w:tc>
      </w:tr>
      <w:tr>
        <w:trPr>
          <w:trHeight w:val="12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тация      на       погашение</w:t>
              <w:br/>
              <w:t>задолженности  перед  ОАО  "АЭК</w:t>
              <w:br/>
              <w:t>"Комиэнерго" за  энергоресурсы,</w:t>
              <w:br/>
              <w:t>потребленные         бюджетными</w:t>
              <w:br/>
              <w:t>учреждениями,      а      также</w:t>
              <w:br/>
              <w:t>организациями         жилищно -</w:t>
              <w:br/>
              <w:t>коммунального хозяйства в части</w:t>
              <w:br/>
              <w:t>задолженности    перед     ними</w:t>
              <w:br/>
              <w:t xml:space="preserve">местных бюджетов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6</w:t>
            </w:r>
          </w:p>
        </w:tc>
      </w:tr>
      <w:tr>
        <w:trPr>
          <w:trHeight w:val="9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тация      на       погашение</w:t>
              <w:br/>
              <w:t>задолженности   по    страховым</w:t>
              <w:br/>
              <w:t>взносам     на     обязательное</w:t>
              <w:br/>
              <w:t>медицинское         страхование</w:t>
              <w:br/>
              <w:t>неработающего   населения    по</w:t>
              <w:br/>
              <w:t>постановлениям     Арбитражного</w:t>
              <w:br/>
              <w:t xml:space="preserve">суда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541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2 02 02000 00 0000 15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 от  других  бюджетов</w:t>
              <w:br/>
              <w:t>бюджетной  системы   Российской</w:t>
              <w:br/>
              <w:t xml:space="preserve">Федерации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84 695</w:t>
            </w:r>
          </w:p>
        </w:tc>
      </w:tr>
      <w:tr>
        <w:trPr>
          <w:trHeight w:val="72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2 02 02040 04 0000 15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 бюджетам   городских</w:t>
              <w:br/>
              <w:t>округов    на    предоставление</w:t>
              <w:br/>
              <w:t>гражданам  субсидий  на  оплату</w:t>
              <w:br/>
              <w:t>жилого помещения и коммунальных</w:t>
              <w:br/>
              <w:t xml:space="preserve">услуг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 408</w:t>
            </w:r>
          </w:p>
        </w:tc>
      </w:tr>
      <w:tr>
        <w:trPr>
          <w:trHeight w:val="16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2 02 02008 04 0000 15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 бюджетам   городских</w:t>
              <w:br/>
              <w:t>округов     для     финансового</w:t>
              <w:br/>
              <w:t>обеспечения          переданных</w:t>
              <w:br/>
              <w:t xml:space="preserve">исполнительно-распорядительным </w:t>
              <w:br/>
              <w:t>органам           муниципальных</w:t>
              <w:br/>
              <w:t>образований    полномочий    по</w:t>
              <w:br/>
              <w:t>составлению         (изменению,</w:t>
              <w:br/>
              <w:t>дополнению) списков  кандидатов</w:t>
              <w:br/>
              <w:t>в     присяжные      заседатели</w:t>
              <w:br/>
              <w:t>федеральных     судов     общей</w:t>
              <w:br/>
              <w:t>юрисдикции     в     Российской</w:t>
              <w:br/>
              <w:t>Федерации   за   счет   средств</w:t>
              <w:br/>
              <w:t xml:space="preserve">федерального бюджет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70</w:t>
            </w:r>
          </w:p>
        </w:tc>
      </w:tr>
      <w:tr>
        <w:trPr>
          <w:trHeight w:val="72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2 02 02039 04 0000 15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 бюджетам   городских</w:t>
              <w:br/>
              <w:t>округов на ежемесячное денежное</w:t>
              <w:br/>
              <w:t>вознаграждение   за    классное</w:t>
              <w:br/>
              <w:t>руководство  за  счет   средств</w:t>
              <w:br/>
              <w:t xml:space="preserve">федерального бюджет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 133</w:t>
            </w:r>
          </w:p>
        </w:tc>
      </w:tr>
      <w:tr>
        <w:trPr>
          <w:trHeight w:val="10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2 02 02028 04 0000 15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 бюджетам   городских</w:t>
              <w:br/>
              <w:t>округов  на  денежные   выплаты</w:t>
              <w:br/>
              <w:t>медицинскому          персоналу</w:t>
              <w:br/>
              <w:t>фельдшерско-акушерских пунктов,</w:t>
              <w:br/>
              <w:t>врачам,      фельдшерам       и</w:t>
              <w:br/>
              <w:t>медицинским   сестрам   "Скорой</w:t>
              <w:br/>
              <w:t>медицинской  помощи"  за   счет</w:t>
              <w:br/>
              <w:t xml:space="preserve">средств федерального бюдж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 488</w:t>
            </w:r>
          </w:p>
        </w:tc>
      </w:tr>
      <w:tr>
        <w:trPr>
          <w:trHeight w:val="15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2 02 02044 04 0000 15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 бюджетам   городских</w:t>
              <w:br/>
              <w:t>округов  на  цели   равного   с</w:t>
              <w:br/>
              <w:t>Министерством внутренних дел РФ</w:t>
              <w:br/>
              <w:t>повышения денежного довольствия</w:t>
              <w:br/>
              <w:t>сотрудникам и заработной  платы</w:t>
              <w:br/>
              <w:t>работникам      территориальных</w:t>
              <w:br/>
              <w:t>подразделений           милиции</w:t>
              <w:br/>
              <w:t>общественной      безопасности,</w:t>
              <w:br/>
              <w:t>содержащихся  за  счет  средств</w:t>
              <w:br/>
              <w:t>бюджетов субъектов РФ и местных</w:t>
              <w:br/>
              <w:t>бюджетов,   за   счет   средств</w:t>
              <w:br/>
              <w:t xml:space="preserve">федерального бюджет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1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2 02 03999 00 0000 15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венции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 225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2 02 03999 04 0000 15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субвенции, зачисляемые в</w:t>
              <w:br/>
              <w:t xml:space="preserve">бюджеты городских округ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 225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 бюджетам   городских</w:t>
              <w:br/>
              <w:t>округов   на    оплату    труда</w:t>
              <w:br/>
              <w:t xml:space="preserve">приемному родителю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797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 бюджетам   городских</w:t>
              <w:br/>
              <w:t>округов на содержание ребенка в</w:t>
              <w:br/>
              <w:t xml:space="preserve">семье опекуна и приемной семь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9 653</w:t>
            </w:r>
          </w:p>
        </w:tc>
      </w:tr>
      <w:tr>
        <w:trPr>
          <w:trHeight w:val="15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 бюджетам   городских</w:t>
              <w:br/>
              <w:t>округов  на  реализацию  Закона</w:t>
              <w:br/>
              <w:t>Республики  Коми  "О  наделении</w:t>
              <w:br/>
              <w:t>органов местного самоуправления</w:t>
              <w:br/>
              <w:t>в  Республике  Коми  отдельными</w:t>
              <w:br/>
              <w:t>государственными полномочиями в</w:t>
              <w:br/>
              <w:t>области         государственной</w:t>
              <w:br/>
              <w:t>поддержки  граждан   Российской</w:t>
              <w:br/>
              <w:t>Федерации,  имеющих  право   на</w:t>
              <w:br/>
              <w:t>получение      субсидий      на</w:t>
              <w:br/>
              <w:t>приобретение или  строительство</w:t>
              <w:br/>
              <w:t xml:space="preserve">жилья"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0</w:t>
            </w:r>
          </w:p>
        </w:tc>
      </w:tr>
      <w:tr>
        <w:trPr>
          <w:trHeight w:val="8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 бюджетам   городских</w:t>
              <w:br/>
              <w:t>округов      на      реализацию</w:t>
              <w:br/>
              <w:t>муниципальными образовательными</w:t>
              <w:br/>
              <w:t>учреждениями в Республике  Коми</w:t>
              <w:br/>
              <w:t>основных    общеобразовательных</w:t>
              <w:br/>
              <w:t xml:space="preserve">программ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8 455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2 02 04000 00 0000 15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и  от  других   бюджетов</w:t>
              <w:br/>
              <w:t>бюджетной  системы   Российской</w:t>
              <w:br/>
              <w:t xml:space="preserve">Федерации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 530</w:t>
            </w:r>
          </w:p>
        </w:tc>
      </w:tr>
      <w:tr>
        <w:trPr>
          <w:trHeight w:val="60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2 02 04005 04 0000 15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я   бюджетам   городских</w:t>
              <w:br/>
              <w:t>округов   на   мероприятия   по</w:t>
              <w:br/>
              <w:t>организации     оздоровительной</w:t>
              <w:br/>
              <w:t xml:space="preserve">кампании детей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 070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2 02 04999 00 0000 15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субсидии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 460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 2 02 04999 04 0000 15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субсидии, зачисляемые  в</w:t>
              <w:br/>
              <w:t xml:space="preserve">бюджеты городских округ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 460</w:t>
            </w:r>
          </w:p>
        </w:tc>
      </w:tr>
      <w:tr>
        <w:trPr>
          <w:trHeight w:val="48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я   бюджетам   городских</w:t>
              <w:br/>
              <w:t>округов из Фонда муниципального</w:t>
              <w:br/>
              <w:t xml:space="preserve">развития Республики Ком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500</w:t>
            </w:r>
          </w:p>
        </w:tc>
      </w:tr>
      <w:tr>
        <w:trPr>
          <w:trHeight w:val="72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я   бюджетам   городских</w:t>
              <w:br/>
              <w:t>округов на  расходы  по  оплате</w:t>
              <w:br/>
              <w:t>договоров      на      оказание</w:t>
              <w:br/>
              <w:t>коммунальных услуг, заключенных</w:t>
              <w:br/>
              <w:t xml:space="preserve">бюджетными учреждениям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5 403</w:t>
            </w:r>
          </w:p>
        </w:tc>
      </w:tr>
      <w:tr>
        <w:trPr>
          <w:trHeight w:val="216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я   бюджетам   городских</w:t>
              <w:br/>
              <w:t>округов     на     приобретение</w:t>
              <w:br/>
              <w:t>лекарственных    средств    для</w:t>
              <w:br/>
              <w:t>вакцинопрофилактики  и  лечения</w:t>
              <w:br/>
              <w:t>заболеваний         социального</w:t>
              <w:br/>
              <w:t>характера (туберкулез, сахарный</w:t>
              <w:br/>
              <w:t>диабет,            венерические</w:t>
              <w:br/>
              <w:t>заболевания,       заболевания,</w:t>
              <w:br/>
              <w:t>вызываемые              вирусом</w:t>
              <w:br/>
              <w:t>иммунодефицита человека (ВИЧ  -</w:t>
              <w:br/>
              <w:t>инфекция (СПИД), кроме расходов</w:t>
              <w:br/>
              <w:t>на      лечение       указанных</w:t>
              <w:br/>
              <w:t>заболеваний  у   лиц,   имеющих</w:t>
              <w:br/>
              <w:t>право       на        получение</w:t>
              <w:br/>
              <w:t>государственной      социальной</w:t>
              <w:br/>
              <w:t>помощи в виде набора социальных</w:t>
              <w:br/>
              <w:t xml:space="preserve">услуг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557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410 835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Совета МО</w:t>
      </w:r>
    </w:p>
    <w:p>
      <w:pPr>
        <w:pStyle w:val="ConsPlusNormal"/>
        <w:widowControl/>
        <w:ind w:hanging="0"/>
        <w:jc w:val="right"/>
        <w:rPr/>
      </w:pPr>
      <w:r>
        <w:rPr/>
        <w:t>городского округа "Сыктывкар"</w:t>
      </w:r>
    </w:p>
    <w:p>
      <w:pPr>
        <w:pStyle w:val="ConsPlusNormal"/>
        <w:widowControl/>
        <w:ind w:hanging="0"/>
        <w:jc w:val="right"/>
        <w:rPr/>
      </w:pPr>
      <w:r>
        <w:rPr/>
        <w:t>от 20 декабря 2006 г. N 32/12-547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СПРЕДЕЛЕНИЕ</w:t>
      </w:r>
    </w:p>
    <w:p>
      <w:pPr>
        <w:pStyle w:val="ConsPlusNormal"/>
        <w:widowControl/>
        <w:ind w:hanging="0"/>
        <w:jc w:val="center"/>
        <w:rPr/>
      </w:pPr>
      <w:r>
        <w:rPr/>
        <w:t>РАСХОДОВ БЮДЖЕТА МУНИЦИПАЛЬНОГО ОБРАЗОВАНИЯ ГОРОДСКОГО</w:t>
      </w:r>
    </w:p>
    <w:p>
      <w:pPr>
        <w:pStyle w:val="ConsPlusNormal"/>
        <w:widowControl/>
        <w:ind w:hanging="0"/>
        <w:jc w:val="center"/>
        <w:rPr/>
      </w:pPr>
      <w:r>
        <w:rPr/>
        <w:t>ОКРУГА "СЫКТЫВКАР" НА 2007 ГОД ПО РАЗДЕЛАМ И ПОДРАЗДЕЛАМ</w:t>
      </w:r>
    </w:p>
    <w:p>
      <w:pPr>
        <w:pStyle w:val="ConsPlusNormal"/>
        <w:widowControl/>
        <w:ind w:hanging="0"/>
        <w:jc w:val="center"/>
        <w:rPr/>
      </w:pPr>
      <w:r>
        <w:rPr/>
        <w:t>ФУНКЦИОНАЛЬНОЙ КЛАССИФИКАЦИИ РАСХОДОВ БЮДЖЕТОВ</w:t>
      </w:r>
    </w:p>
    <w:p>
      <w:pPr>
        <w:pStyle w:val="ConsPlusNormal"/>
        <w:widowControl/>
        <w:ind w:hanging="0"/>
        <w:jc w:val="center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ыс. руб.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1350"/>
        <w:gridCol w:w="1350"/>
      </w:tblGrid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дел, </w:t>
              <w:br/>
              <w:t>подразде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4 731</w:t>
            </w:r>
          </w:p>
        </w:tc>
      </w:tr>
      <w:tr>
        <w:trPr>
          <w:trHeight w:val="48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высшего  должностного  лица</w:t>
              <w:br/>
              <w:t>субъекта  Российской  Федерации   и   органа</w:t>
              <w:br/>
              <w:t xml:space="preserve">местного самоуправления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487</w:t>
            </w:r>
          </w:p>
        </w:tc>
      </w:tr>
      <w:tr>
        <w:trPr>
          <w:trHeight w:val="48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            законодательных</w:t>
              <w:br/>
              <w:t>(представительных)  органов  государственной</w:t>
              <w:br/>
              <w:t xml:space="preserve">власти и местного самоуправлени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 694</w:t>
            </w:r>
          </w:p>
        </w:tc>
      </w:tr>
      <w:tr>
        <w:trPr>
          <w:trHeight w:val="60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 Правительства   Российской</w:t>
              <w:br/>
              <w:t>Федерации,  высших  органов   исполнительной</w:t>
              <w:br/>
              <w:t>власти   субъектов   Российской   Федерации,</w:t>
              <w:br/>
              <w:t xml:space="preserve">местных администраций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8 918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дебная система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70</w:t>
            </w:r>
          </w:p>
        </w:tc>
      </w:tr>
      <w:tr>
        <w:trPr>
          <w:trHeight w:val="48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     финансовых,</w:t>
              <w:br/>
              <w:t>налоговых и  таможенных  органов  и  органов</w:t>
              <w:br/>
              <w:t xml:space="preserve">надзора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367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проведения     выборов     и</w:t>
              <w:br/>
              <w:t xml:space="preserve">референдумов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776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служивание       государственного        и</w:t>
              <w:br/>
              <w:t xml:space="preserve">муниципального долга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763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 616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вопросы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 740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оборона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6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билизационная подготовка экономики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6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циональная         безопасность          и</w:t>
              <w:br/>
              <w:t xml:space="preserve">правоохранительная деятельность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 781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ы внутренних дел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80</w:t>
            </w:r>
          </w:p>
        </w:tc>
      </w:tr>
      <w:tr>
        <w:trPr>
          <w:trHeight w:val="48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упреждение  и   ликвидация   последствий</w:t>
              <w:br/>
              <w:t>чрезвычайных ситуаций и стихийных  бедствий,</w:t>
              <w:br/>
              <w:t xml:space="preserve">гражданская оборона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 001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 160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пливо и энергетика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90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ные ресурсы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0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223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0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700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вопросы   в   области   национальной</w:t>
              <w:br/>
              <w:t xml:space="preserve">экономики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047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хозяйство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4 027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0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5 463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унальное хозяйство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7 886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 вопросы   в    области    жилищно -</w:t>
              <w:br/>
              <w:t xml:space="preserve">коммунального хозяйства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0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 678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273 084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школьное образование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6 200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1 682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одежная политика и оздоровление дете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976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опросы в области образовани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4 226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ультура, кинематография и средства массовой</w:t>
              <w:br/>
              <w:t xml:space="preserve">информации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1 964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0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 400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 вопросы   в    области    культуры,</w:t>
              <w:br/>
              <w:t>кинематографии и средств массовой информ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0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 564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 и спорт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33 457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0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5 603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орт и физическая культура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776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 здравоохранения  и</w:t>
              <w:br/>
              <w:t xml:space="preserve">спорта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0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078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5 544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нсионное обеспечение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251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еспечение населени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2 517</w:t>
            </w:r>
          </w:p>
        </w:tc>
      </w:tr>
      <w:tr>
        <w:trPr>
          <w:trHeight w:val="36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рьба     с     беспризорностью,     опека,</w:t>
              <w:br/>
              <w:t xml:space="preserve">попечительство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9 653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 123</w:t>
            </w:r>
          </w:p>
        </w:tc>
      </w:tr>
      <w:tr>
        <w:trPr>
          <w:trHeight w:val="240" w:hRule="atLeast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537 224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Совета МО</w:t>
      </w:r>
    </w:p>
    <w:p>
      <w:pPr>
        <w:pStyle w:val="ConsPlusNormal"/>
        <w:widowControl/>
        <w:ind w:hanging="0"/>
        <w:jc w:val="right"/>
        <w:rPr/>
      </w:pPr>
      <w:r>
        <w:rPr/>
        <w:t>городского округа "Сыктывкар"</w:t>
      </w:r>
    </w:p>
    <w:p>
      <w:pPr>
        <w:pStyle w:val="ConsPlusNormal"/>
        <w:widowControl/>
        <w:ind w:hanging="0"/>
        <w:jc w:val="right"/>
        <w:rPr/>
      </w:pPr>
      <w:r>
        <w:rPr/>
        <w:t>от 20 декабря 2006 г. N 32/12-547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СПРЕДЕЛЕНИЕ</w:t>
      </w:r>
    </w:p>
    <w:p>
      <w:pPr>
        <w:pStyle w:val="ConsPlusNormal"/>
        <w:widowControl/>
        <w:ind w:hanging="0"/>
        <w:jc w:val="center"/>
        <w:rPr/>
      </w:pPr>
      <w:r>
        <w:rPr/>
        <w:t>РАСХОДОВ БЮДЖЕТА МУНИЦИПАЛЬНОГО ОБРАЗОВАНИЯ ГОРОДСКОГО</w:t>
      </w:r>
    </w:p>
    <w:p>
      <w:pPr>
        <w:pStyle w:val="ConsPlusNormal"/>
        <w:widowControl/>
        <w:ind w:hanging="0"/>
        <w:jc w:val="center"/>
        <w:rPr/>
      </w:pPr>
      <w:r>
        <w:rPr/>
        <w:t>ОКРУГА "СЫКТЫВКАР" НА 2007 ГОД ПО РАЗДЕЛАМ, ПОДРАЗДЕЛАМ,</w:t>
      </w:r>
    </w:p>
    <w:p>
      <w:pPr>
        <w:pStyle w:val="ConsPlusNormal"/>
        <w:widowControl/>
        <w:ind w:hanging="0"/>
        <w:jc w:val="center"/>
        <w:rPr/>
      </w:pPr>
      <w:r>
        <w:rPr/>
        <w:t>ЦЕЛЕВЫМ СТАТЬЯМ И ВИДАМ РАСХОДОВ ФУНКЦИОНАЛЬНОЙ</w:t>
      </w:r>
    </w:p>
    <w:p>
      <w:pPr>
        <w:pStyle w:val="ConsPlusNormal"/>
        <w:widowControl/>
        <w:ind w:hanging="0"/>
        <w:jc w:val="center"/>
        <w:rPr/>
      </w:pPr>
      <w:r>
        <w:rPr/>
        <w:t>КЛАССИФИКАЦИИ РАСХОДОВ БЮДЖЕТОВ РОССИЙСКОЙ ФЕДЕРА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ыс. руб.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675"/>
        <w:gridCol w:w="1080"/>
        <w:gridCol w:w="810"/>
        <w:gridCol w:w="1350"/>
      </w:tblGrid>
      <w:tr>
        <w:trPr>
          <w:trHeight w:val="240" w:hRule="atLeast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ы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ФС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ЦСР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Р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4 731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           высшего</w:t>
              <w:br/>
              <w:t>должностного     лица      субъекта</w:t>
              <w:br/>
              <w:t>Российской   Федерации   и   органа</w:t>
              <w:br/>
              <w:t xml:space="preserve">местного самоуправления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487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  сфере</w:t>
              <w:br/>
              <w:t xml:space="preserve">установленных функций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487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шее  должностное   лицо   органа</w:t>
              <w:br/>
              <w:t xml:space="preserve">местного самоуправления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487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   законодательных</w:t>
              <w:br/>
              <w:t>(представительных)          органов</w:t>
              <w:br/>
              <w:t>государственной власти  и  местного</w:t>
              <w:br/>
              <w:t xml:space="preserve">самоуправления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 69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  сфере</w:t>
              <w:br/>
              <w:t xml:space="preserve">установленных функций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 694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297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лены               законодательной</w:t>
              <w:br/>
              <w:t>(представительной) власти  местного</w:t>
              <w:br/>
              <w:t xml:space="preserve">самоуправления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 397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     Правительства</w:t>
              <w:br/>
              <w:t>Российской    Федерации,     высших</w:t>
              <w:br/>
              <w:t>органов    исполнительной    власти</w:t>
              <w:br/>
              <w:t>субъектов   Российской   Федерации,</w:t>
              <w:br/>
              <w:t xml:space="preserve">местных администраций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8 918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  сфере</w:t>
              <w:br/>
              <w:t xml:space="preserve">установленных функций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8 918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0 254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риториальные органы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148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а     исполнительной     власти</w:t>
              <w:br/>
              <w:t xml:space="preserve">местного самоуправления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8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       деятельности</w:t>
              <w:br/>
              <w:t xml:space="preserve">подведомственных учрежден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9 558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дебная система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7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нд компенсаций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9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7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ставление      (изменение       и</w:t>
              <w:br/>
              <w:t>дополнение)  списков  кандидатов  в</w:t>
              <w:br/>
              <w:t>присяжные  заседатели   федеральных</w:t>
              <w:br/>
              <w:t xml:space="preserve">судов общей юрисдикции в РФ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9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7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       деятельности</w:t>
              <w:br/>
              <w:t>финансовых, налоговых и  таможенных</w:t>
              <w:br/>
              <w:t xml:space="preserve">органов и органов надзора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367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  сфере</w:t>
              <w:br/>
              <w:t xml:space="preserve">установленных функций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367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26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итель счетной палаты  органа</w:t>
              <w:br/>
              <w:t>местного   самоуправления   и   его</w:t>
              <w:br/>
              <w:t xml:space="preserve">заместители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07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проведения  выборов  и</w:t>
              <w:br/>
              <w:t xml:space="preserve">референдумов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776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выборов и референдумо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776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ведение        выборов         в</w:t>
              <w:br/>
              <w:t>законодательные  (представительные)</w:t>
              <w:br/>
              <w:t>органы       власти        местного</w:t>
              <w:br/>
              <w:t xml:space="preserve">самоуправления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776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служивание   государственного   и</w:t>
              <w:br/>
              <w:t xml:space="preserve">муниципального долга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76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центные  платежи   по   долговым</w:t>
              <w:br/>
              <w:t xml:space="preserve">обязательствам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5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76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центные        платежи        по</w:t>
              <w:br/>
              <w:t xml:space="preserve">муниципальному долгу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5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763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 616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 616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е  фонды  органов  местного</w:t>
              <w:br/>
              <w:t xml:space="preserve">самоуправления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 616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 74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  сфере</w:t>
              <w:br/>
              <w:t xml:space="preserve">установленных функций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 886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 384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приватизации      и</w:t>
              <w:br/>
              <w:t>проведение предпродажной подготовки</w:t>
              <w:br/>
              <w:t xml:space="preserve">объектов приватизации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2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государственной политики</w:t>
              <w:br/>
              <w:t>в области приватизации и управления</w:t>
              <w:br/>
              <w:t>государственной   и   муниципальной</w:t>
              <w:br/>
              <w:t xml:space="preserve">собственностью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ценка недвижимости, признание прав</w:t>
              <w:br/>
              <w:t>и   регулирование   отношений    по</w:t>
              <w:br/>
              <w:t>государственной   и   муниципальной</w:t>
              <w:br/>
              <w:t xml:space="preserve">собственности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государственных функций,</w:t>
              <w:br/>
              <w:t>связанных   с   общегосударственным</w:t>
              <w:br/>
              <w:t xml:space="preserve">управлением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577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  других    обязательств</w:t>
              <w:br/>
              <w:t xml:space="preserve">государства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577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кредиты (бюджетные ссуды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 25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инансовая поддержка на  возвратной</w:t>
              <w:br/>
              <w:t xml:space="preserve">основе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 25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иональные целевые программы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5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  других    обязательств</w:t>
              <w:br/>
              <w:t xml:space="preserve">государства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5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оборона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6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обилизационная          подготовка</w:t>
              <w:br/>
              <w:t xml:space="preserve">экономики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6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государственных  функций</w:t>
              <w:br/>
              <w:t>по    мобилизационной    подготовке</w:t>
              <w:br/>
              <w:t xml:space="preserve">экономики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6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  по      обеспечению</w:t>
              <w:br/>
              <w:t>мобилизационной          готовности</w:t>
              <w:br/>
              <w:t xml:space="preserve">экономики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6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циональная     безопасность     и</w:t>
              <w:br/>
              <w:t xml:space="preserve">правоохранительная деятель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 781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ы внутренних дел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8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инские   формирования    (органы,</w:t>
              <w:br/>
              <w:t xml:space="preserve">подразделения)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8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довольственное обеспечение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енный   персонал   и   сотрудники</w:t>
              <w:br/>
              <w:t>правоохранительных органов, имеющие</w:t>
              <w:br/>
              <w:t xml:space="preserve">специальные звания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6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упреждение     и     ликвидация</w:t>
              <w:br/>
              <w:t>последствий чрезвычайных ситуаций и</w:t>
              <w:br/>
              <w:t>стихийных   бедствий,   гражданская</w:t>
              <w:br/>
              <w:t xml:space="preserve">оборона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 00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  сфере</w:t>
              <w:br/>
              <w:t xml:space="preserve">установленных функций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 922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 922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инские   формирования    (органы,</w:t>
              <w:br/>
              <w:t xml:space="preserve">подразделения)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79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   функционирования</w:t>
              <w:br/>
              <w:t>органов   в   сфере    национальной</w:t>
              <w:br/>
              <w:t>безопасности  и  правоохранительной</w:t>
              <w:br/>
              <w:t xml:space="preserve">деятельности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79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 16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пливо и энергетика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9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просы    топливно-энергетического</w:t>
              <w:br/>
              <w:t xml:space="preserve">комплекса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8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9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   в       топливно -</w:t>
              <w:br/>
              <w:t xml:space="preserve">энергетической области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8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9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ные ресурсы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22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программные инвестиции в основные</w:t>
              <w:br/>
              <w:t xml:space="preserve">фонды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22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роительство              объектов</w:t>
              <w:br/>
              <w:t xml:space="preserve">общегражданского назначения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223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7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рской и речной транспорт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7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дельные  мероприятия  в   области</w:t>
              <w:br/>
              <w:t xml:space="preserve">морского и речного транспорт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7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иды транспорта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7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дельные  мероприятия  по   другим</w:t>
              <w:br/>
              <w:t xml:space="preserve">видам транспорта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7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  вопросы     в     области</w:t>
              <w:br/>
              <w:t xml:space="preserve">национальной экономики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047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государственных  функций</w:t>
              <w:br/>
              <w:t xml:space="preserve">в области национальной экономик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047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       деятельности</w:t>
              <w:br/>
              <w:t xml:space="preserve">подведомственных учрежден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40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по  землеустройству  и</w:t>
              <w:br/>
              <w:t xml:space="preserve">землепользованию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646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хозяйство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4 027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5 46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программные инвестиции в основные</w:t>
              <w:br/>
              <w:t xml:space="preserve">фонды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 55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роительство              объектов</w:t>
              <w:br/>
              <w:t xml:space="preserve">общегражданского назначения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 554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жилищного хозяйств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 009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31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в  области   жилищного</w:t>
              <w:br/>
              <w:t>хозяйства     по     строительству,</w:t>
              <w:br/>
              <w:t>реконструкции и приобретению  жилых</w:t>
              <w:br/>
              <w:t xml:space="preserve">домов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4 278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  программы   муниципальных</w:t>
              <w:br/>
              <w:t xml:space="preserve">образований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 9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роительство  объектов  для   нужд</w:t>
              <w:br/>
              <w:t xml:space="preserve">отрасли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 9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унальное хозяйство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7 886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программные инвестиции в основные</w:t>
              <w:br/>
              <w:t xml:space="preserve">фонды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 84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роительство              объектов</w:t>
              <w:br/>
              <w:t xml:space="preserve">общегражданского назначения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 84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держка коммунального хозяйств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1 046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 532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по    благоустройству</w:t>
              <w:br/>
              <w:t xml:space="preserve">городских и сельских поселений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4 51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  программы   муниципальных</w:t>
              <w:br/>
              <w:t xml:space="preserve">образований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 0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роительство  объектов  для   нужд</w:t>
              <w:br/>
              <w:t xml:space="preserve">отрасли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 0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 жилищно -</w:t>
              <w:br/>
              <w:t xml:space="preserve">коммунального хозяйства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 678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  сфере</w:t>
              <w:br/>
              <w:t xml:space="preserve">установленных функций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 678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 678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273 084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школьное образование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6 2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ские дошкольные учрежд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6 2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       деятельности</w:t>
              <w:br/>
              <w:t xml:space="preserve">подведомственных учрежден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6 2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1 682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колы-детские      сады,      школы</w:t>
              <w:br/>
              <w:t>начальные,   неполные   средние   и</w:t>
              <w:br/>
              <w:t xml:space="preserve">средние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54 24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       деятельности</w:t>
              <w:br/>
              <w:t xml:space="preserve">подведомственных учрежден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54 24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 по внешкольной работе  с</w:t>
              <w:br/>
              <w:t xml:space="preserve">детьми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4 61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       деятельности</w:t>
              <w:br/>
              <w:t xml:space="preserve">подведомственных учрежден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4 614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ские дома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4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797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       деятельности</w:t>
              <w:br/>
              <w:t xml:space="preserve">подведомственных учрежден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4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797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ециальные         (коррекционные)</w:t>
              <w:br/>
              <w:t xml:space="preserve">учреждения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3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 894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3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 894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нд компенсаций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9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 133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Ежемесячное денежное вознаграждение</w:t>
              <w:br/>
              <w:t>за    классное    руководство     в</w:t>
              <w:br/>
              <w:t>государственных   и   муниципальных</w:t>
              <w:br/>
              <w:t xml:space="preserve">общеобразовательных школах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9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 13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олодежная политика и  оздоровление</w:t>
              <w:br/>
              <w:t xml:space="preserve">детей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976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  по      организации</w:t>
              <w:br/>
              <w:t>оздоровительной  кампании  детей  и</w:t>
              <w:br/>
              <w:t xml:space="preserve">подростков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976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здоровление детей и подростко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976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  вопросы     в     области</w:t>
              <w:br/>
              <w:t xml:space="preserve">образования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4 226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  сфере</w:t>
              <w:br/>
              <w:t xml:space="preserve">установленных функций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 978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 978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программные инвестиции в основные</w:t>
              <w:br/>
              <w:t xml:space="preserve">фонды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548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роительство              объектов</w:t>
              <w:br/>
              <w:t xml:space="preserve">общегражданского назначения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548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,          обеспечивающие</w:t>
              <w:br/>
              <w:t>предоставление   услуг   в    сфере</w:t>
              <w:br/>
              <w:t xml:space="preserve">образования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 77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       деятельности</w:t>
              <w:br/>
              <w:t xml:space="preserve">подведомственных учрежден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 775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оприятия в области образова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6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60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ведение мероприятий для детей  и</w:t>
              <w:br/>
              <w:t xml:space="preserve">молодежи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6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605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ебно-методические       кабинеты,</w:t>
              <w:br/>
              <w:t>централизованные       бухгалтерии,</w:t>
              <w:br/>
              <w:t>группы хозяйственного обслуживания,</w:t>
              <w:br/>
              <w:t>учебные   фильмотеки,   межшкольные</w:t>
              <w:br/>
              <w:t>учебно-производственные  комбинаты,</w:t>
              <w:br/>
              <w:t xml:space="preserve">логопедические пункты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 32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       деятельности</w:t>
              <w:br/>
              <w:t xml:space="preserve">подведомственных учрежден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 32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ультура, кинематография и средства</w:t>
              <w:br/>
              <w:t xml:space="preserve">массовой информации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1 964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 4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программные инвестиции в основные</w:t>
              <w:br/>
              <w:t xml:space="preserve">фонды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9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роительство              объектов</w:t>
              <w:br/>
              <w:t xml:space="preserve">общегражданского назначения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9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ворцы  и  дома  культуры,   другие</w:t>
              <w:br/>
              <w:t>учреждения   культуры   и   средств</w:t>
              <w:br/>
              <w:t xml:space="preserve">массовой информации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 11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       деятельности</w:t>
              <w:br/>
              <w:t xml:space="preserve">подведомственных учрежден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 115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зеи и постоянные выставки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378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       деятельности</w:t>
              <w:br/>
              <w:t xml:space="preserve">подведомственных учрежден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378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блиотеки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 458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       деятельности</w:t>
              <w:br/>
              <w:t xml:space="preserve">подведомственных учрежден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 458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 культуры,</w:t>
              <w:br/>
              <w:t>кинематографии и  средств  массовой</w:t>
              <w:br/>
              <w:t xml:space="preserve">информации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 56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  сфере</w:t>
              <w:br/>
              <w:t xml:space="preserve">установленных функций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2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20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в   сфере   культуры,</w:t>
              <w:br/>
              <w:t>кинематографии и  средств  массовой</w:t>
              <w:br/>
              <w:t xml:space="preserve">информации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 62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ая поддержка в сфере  </w:t>
              <w:br/>
              <w:t>культуры, кинематографии и  средств</w:t>
              <w:br/>
              <w:t xml:space="preserve">массовой информации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 620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ебно-методические       кабинеты,</w:t>
              <w:br/>
              <w:t>централизованные       бухгалтерии,</w:t>
              <w:br/>
              <w:t>группы хозяйственного обслуживания,</w:t>
              <w:br/>
              <w:t>учебные   фильмотеки,   межшкольные</w:t>
              <w:br/>
              <w:t>учебно-производственные  комбинаты,</w:t>
              <w:br/>
              <w:t xml:space="preserve">логопедические пункты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 74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       деятельности</w:t>
              <w:br/>
              <w:t xml:space="preserve">подведомственных учрежден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 744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 и спорт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33 457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5 60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программные инвестиции в основные</w:t>
              <w:br/>
              <w:t xml:space="preserve">фонды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 38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роительство              объектов</w:t>
              <w:br/>
              <w:t xml:space="preserve">общегражданского назначения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 38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ьницы,    клиники,    госпитали,</w:t>
              <w:br/>
              <w:t xml:space="preserve">медико-санитарные части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1 26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       деятельности</w:t>
              <w:br/>
              <w:t xml:space="preserve">подведомственных учрежден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1 26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иклиники,           амбулатории,</w:t>
              <w:br/>
              <w:t xml:space="preserve">диагностические центры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7 67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       деятельности</w:t>
              <w:br/>
              <w:t xml:space="preserve">подведомственных учрежден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7 675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нции скорой и неотложной помощ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3 98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       деятельности</w:t>
              <w:br/>
              <w:t xml:space="preserve">подведомственных учрежден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3 98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льдшерско-акушерские пункт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8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       деятельности</w:t>
              <w:br/>
              <w:t xml:space="preserve">подведомственных учрежден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8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ые безвозмездные и  безвозвратные</w:t>
              <w:br/>
              <w:t xml:space="preserve">перечисления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 488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   выплаты    медицинскому</w:t>
              <w:br/>
              <w:t>персоналу    фельдшерско-акушерских</w:t>
              <w:br/>
              <w:t>пунктов,   врачам,   фельдшерам   и</w:t>
              <w:br/>
              <w:t>медсестрам   "Скорой    медицинской</w:t>
              <w:br/>
              <w:t xml:space="preserve">помощи"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 488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рриториальная           программа</w:t>
              <w:br/>
              <w:t>обязательного          медицинского</w:t>
              <w:br/>
              <w:t xml:space="preserve">страхования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7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541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     в        области</w:t>
              <w:br/>
              <w:t>здравоохранения,      спорта      и</w:t>
              <w:br/>
              <w:t xml:space="preserve">физической культуры, туризм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7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541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орт и физическая культур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776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тры    спортивной     подготовки</w:t>
              <w:br/>
              <w:t xml:space="preserve">(сборные команды)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8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76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       деятельности</w:t>
              <w:br/>
              <w:t xml:space="preserve">подведомственных учрежден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8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76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изкультурно-оздоровительная работа</w:t>
              <w:br/>
              <w:t xml:space="preserve">и спортивные мероприятия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1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     в        области</w:t>
              <w:br/>
              <w:t>здравоохранения,      спорта      и</w:t>
              <w:br/>
              <w:t xml:space="preserve">физической культуры, туризм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  вопросы     в     области</w:t>
              <w:br/>
              <w:t xml:space="preserve">здравоохранения и спорта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078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  сфере</w:t>
              <w:br/>
              <w:t xml:space="preserve">установленных функций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766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  вопросы     в     области</w:t>
              <w:br/>
              <w:t xml:space="preserve">здравоохранения и спорта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766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ебно-методические       кабинеты,</w:t>
              <w:br/>
              <w:t>централизованные       бухгалтерии,</w:t>
              <w:br/>
              <w:t>группы хозяйственного обслуживания,</w:t>
              <w:br/>
              <w:t>учебные   фильмотеки,   межшкольные</w:t>
              <w:br/>
              <w:t>учебно-производственные  комбинаты,</w:t>
              <w:br/>
              <w:t xml:space="preserve">логопедические пункты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312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       деятельности</w:t>
              <w:br/>
              <w:t xml:space="preserve">подведомственных учреждени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312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5 544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нсионное обеспечение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251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нсии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9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251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платы к  пенсиям  государственных</w:t>
              <w:br/>
              <w:t>служащих    субъектов    Российской</w:t>
              <w:br/>
              <w:t xml:space="preserve">Федерации и муниципальных служащи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9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1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251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ое обеспечение населе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2 517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ы социальной поддержки граждан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7 417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циальная  поддержка   безработных</w:t>
              <w:br/>
              <w:t>граждан,   включая    пособия    по</w:t>
              <w:br/>
              <w:t xml:space="preserve">безработице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7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азание социальной помощ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749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оставление  гражданам  субсидий</w:t>
              <w:br/>
              <w:t>на  оплату   жилого   помещения   и</w:t>
              <w:br/>
              <w:t xml:space="preserve">коммунальных услуг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7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 408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  программы   муниципальных</w:t>
              <w:br/>
              <w:t xml:space="preserve">образований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 1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 1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рьба  с  беспризорностью,  опека,</w:t>
              <w:br/>
              <w:t xml:space="preserve">попечительство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9 653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  по     борьбе     с</w:t>
              <w:br/>
              <w:t>беспризорностью,   по    опеке    и</w:t>
              <w:br/>
              <w:t xml:space="preserve">попечительству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9 653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пособия и компенсации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9 65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вопросы в области социальной</w:t>
              <w:br/>
              <w:t xml:space="preserve">политики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 12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  сфере</w:t>
              <w:br/>
              <w:t xml:space="preserve">установленных функций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 123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 123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537 224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4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Совета МО</w:t>
      </w:r>
    </w:p>
    <w:p>
      <w:pPr>
        <w:pStyle w:val="ConsPlusNormal"/>
        <w:widowControl/>
        <w:ind w:hanging="0"/>
        <w:jc w:val="right"/>
        <w:rPr/>
      </w:pPr>
      <w:r>
        <w:rPr/>
        <w:t>городского округа "Сыктывкар"</w:t>
      </w:r>
    </w:p>
    <w:p>
      <w:pPr>
        <w:pStyle w:val="ConsPlusNormal"/>
        <w:widowControl/>
        <w:ind w:hanging="0"/>
        <w:jc w:val="right"/>
        <w:rPr/>
      </w:pPr>
      <w:r>
        <w:rPr/>
        <w:t>от 20 декабря 2006 г. N 32/12-547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ЕДОМСТВЕННАЯ СТРУКТУРА</w:t>
      </w:r>
    </w:p>
    <w:p>
      <w:pPr>
        <w:pStyle w:val="ConsPlusNormal"/>
        <w:widowControl/>
        <w:ind w:hanging="0"/>
        <w:jc w:val="center"/>
        <w:rPr/>
      </w:pPr>
      <w:r>
        <w:rPr/>
        <w:t>РАСХОДОВ БЮДЖЕТА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/>
        <w:t>ГОРОДСКОГО ОКРУГА "СЫКТЫВКАР" НА 2007 ГОД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ыс. руб.</w:t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5"/>
        <w:gridCol w:w="675"/>
        <w:gridCol w:w="675"/>
        <w:gridCol w:w="1080"/>
        <w:gridCol w:w="675"/>
        <w:gridCol w:w="1350"/>
      </w:tblGrid>
      <w:tr>
        <w:trPr>
          <w:trHeight w:val="240" w:hRule="atLeast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ы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600" w:hRule="atLeast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рук-</w:t>
              <w:br/>
              <w:t xml:space="preserve">тура  </w:t>
              <w:br/>
              <w:t xml:space="preserve">рас-  </w:t>
              <w:br/>
              <w:t xml:space="preserve">ход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-</w:t>
              <w:br/>
              <w:t>раз-</w:t>
              <w:br/>
              <w:t xml:space="preserve">де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</w:t>
              <w:br/>
              <w:t>рас-</w:t>
              <w:br/>
              <w:t>хода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нтрольно-счетная палата МО</w:t>
              <w:br/>
              <w:t xml:space="preserve">ГО "Сыктывкар"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367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367</w:t>
            </w:r>
          </w:p>
        </w:tc>
      </w:tr>
      <w:tr>
        <w:trPr>
          <w:trHeight w:val="60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>финансовых,   налоговых    и</w:t>
              <w:br/>
              <w:t>таможенных органов и органов</w:t>
              <w:br/>
              <w:t xml:space="preserve">надзор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367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</w:t>
              <w:br/>
              <w:t xml:space="preserve">сфере установленных функц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367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260</w:t>
            </w:r>
          </w:p>
        </w:tc>
      </w:tr>
      <w:tr>
        <w:trPr>
          <w:trHeight w:val="60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итель счетной  палаты</w:t>
              <w:br/>
              <w:t>органа              местного</w:t>
              <w:br/>
              <w:t>самоуправления     и     его</w:t>
              <w:br/>
              <w:t xml:space="preserve">заместители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07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вет МО ГО "Сыктывкар"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 681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 681</w:t>
            </w:r>
          </w:p>
        </w:tc>
      </w:tr>
      <w:tr>
        <w:trPr>
          <w:trHeight w:val="72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ункционирование     высшего</w:t>
              <w:br/>
              <w:t>должностного  лица  субъекта</w:t>
              <w:br/>
              <w:t>Российской    Федерации    и</w:t>
              <w:br/>
              <w:t>органа              местного</w:t>
              <w:br/>
              <w:t xml:space="preserve">самоуправлени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487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</w:t>
              <w:br/>
              <w:t xml:space="preserve">сфере установленных функц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487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сшее   должностное    лицо</w:t>
              <w:br/>
              <w:t>органа              местного</w:t>
              <w:br/>
              <w:t xml:space="preserve">самоуправлени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487</w:t>
            </w:r>
          </w:p>
        </w:tc>
      </w:tr>
      <w:tr>
        <w:trPr>
          <w:trHeight w:val="72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           </w:t>
              <w:br/>
              <w:t xml:space="preserve">законодательных             </w:t>
              <w:br/>
              <w:t>(представительных)   органов</w:t>
              <w:br/>
              <w:t>государственной   власти   и</w:t>
              <w:br/>
              <w:t xml:space="preserve">местного самоуправле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 694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</w:t>
              <w:br/>
              <w:t xml:space="preserve">сфере установленных функц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 694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297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лены        законодательной</w:t>
              <w:br/>
              <w:t>(представительной)    власти</w:t>
              <w:br/>
              <w:t xml:space="preserve">местного самоуправле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 397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 общегосударственные</w:t>
              <w:br/>
              <w:t xml:space="preserve">вопросы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</w:tr>
      <w:tr>
        <w:trPr>
          <w:trHeight w:val="60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  государственных</w:t>
              <w:br/>
              <w:t>функций,     связанных     с</w:t>
              <w:br/>
              <w:t xml:space="preserve">общегосударственным         </w:t>
              <w:br/>
              <w:t xml:space="preserve">управлением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           других</w:t>
              <w:br/>
              <w:t xml:space="preserve">обязательств государств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    МО      ГО</w:t>
              <w:br/>
              <w:t xml:space="preserve">"Сыктывкар"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4 585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1 146</w:t>
            </w:r>
          </w:p>
        </w:tc>
      </w:tr>
      <w:tr>
        <w:trPr>
          <w:trHeight w:val="9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           </w:t>
              <w:br/>
              <w:t>Правительства     Российской</w:t>
              <w:br/>
              <w:t>Федерации,  высших   органов</w:t>
              <w:br/>
              <w:t>исполнительной        власти</w:t>
              <w:br/>
              <w:t>субъектов         Российской</w:t>
              <w:br/>
              <w:t>Федерации,           местных</w:t>
              <w:br/>
              <w:t xml:space="preserve">администраций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1 212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</w:t>
              <w:br/>
              <w:t xml:space="preserve">сфере установленных функц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1 212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0 254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а исполнительной  власти</w:t>
              <w:br/>
              <w:t xml:space="preserve">местного самоуправле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58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дебная систем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7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нд компенсаци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9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70</w:t>
            </w:r>
          </w:p>
        </w:tc>
      </w:tr>
      <w:tr>
        <w:trPr>
          <w:trHeight w:val="72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ставление   (изменение   и</w:t>
              <w:br/>
              <w:t>дополнение)          списков</w:t>
              <w:br/>
              <w:t>кандидатов    в    присяжные</w:t>
              <w:br/>
              <w:t>заседатели федеральных судов</w:t>
              <w:br/>
              <w:t xml:space="preserve">общей юрисдикции в РФ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9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7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 общегосударственные</w:t>
              <w:br/>
              <w:t xml:space="preserve">вопросы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 564</w:t>
            </w:r>
          </w:p>
        </w:tc>
      </w:tr>
      <w:tr>
        <w:trPr>
          <w:trHeight w:val="60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  государственных</w:t>
              <w:br/>
              <w:t>функций,     связанных     с</w:t>
              <w:br/>
              <w:t xml:space="preserve">общегосударственным         </w:t>
              <w:br/>
              <w:t xml:space="preserve">управлением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64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           других</w:t>
              <w:br/>
              <w:t xml:space="preserve">обязательств государств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64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ональные         целевые</w:t>
              <w:br/>
              <w:t xml:space="preserve">программы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50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           других</w:t>
              <w:br/>
              <w:t xml:space="preserve">обязательств государств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50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оборон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6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обилизационная   подготовка</w:t>
              <w:br/>
              <w:t xml:space="preserve">экономик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6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  государственных</w:t>
              <w:br/>
              <w:t>функций  по  мобилизационной</w:t>
              <w:br/>
              <w:t xml:space="preserve">подготовке экономик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6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по  обеспечению</w:t>
              <w:br/>
              <w:t>мобилизационной   готовности</w:t>
              <w:br/>
              <w:t xml:space="preserve">экономик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9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6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155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вопросы  в   области</w:t>
              <w:br/>
              <w:t xml:space="preserve">национальной экономик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155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  государственных</w:t>
              <w:br/>
              <w:t>функций      в       области</w:t>
              <w:br/>
              <w:t xml:space="preserve">национальной экономик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155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            по</w:t>
              <w:br/>
              <w:t>землеустройству            и</w:t>
              <w:br/>
              <w:t xml:space="preserve">землепользованию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155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       </w:t>
              <w:br/>
              <w:t xml:space="preserve">хозяйств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5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5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держка          жилищного</w:t>
              <w:br/>
              <w:t xml:space="preserve">хозяйств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50</w:t>
            </w:r>
          </w:p>
        </w:tc>
      </w:tr>
      <w:tr>
        <w:trPr>
          <w:trHeight w:val="60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 в     области</w:t>
              <w:br/>
              <w:t>жилищного    хозяйства    по</w:t>
              <w:br/>
              <w:t>строительству, реконструкции</w:t>
              <w:br/>
              <w:t xml:space="preserve">и приобретению жилых дом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5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 758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нсионное обеспечени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398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нсии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9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398</w:t>
            </w:r>
          </w:p>
        </w:tc>
      </w:tr>
      <w:tr>
        <w:trPr>
          <w:trHeight w:val="72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платы      к       пенсиям</w:t>
              <w:br/>
              <w:t>государственных     служащих</w:t>
              <w:br/>
              <w:t>субъектов         Российской</w:t>
              <w:br/>
              <w:t>Федерации  и   муниципальных</w:t>
              <w:br/>
              <w:t xml:space="preserve">служащих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9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398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циальное       обеспечение</w:t>
              <w:br/>
              <w:t xml:space="preserve">населения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 36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ы  социальной   поддержки</w:t>
              <w:br/>
              <w:t xml:space="preserve">граждан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0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циальная         поддержка</w:t>
              <w:br/>
              <w:t>безработных граждан, включая</w:t>
              <w:br/>
              <w:t xml:space="preserve">пособия по безработиц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6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           программы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 10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 100</w:t>
            </w:r>
          </w:p>
        </w:tc>
      </w:tr>
      <w:tr>
        <w:trPr>
          <w:trHeight w:val="60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        п.г.т.</w:t>
              <w:br/>
              <w:t xml:space="preserve">Краснозатонский             </w:t>
              <w:br/>
              <w:t>администрации     МО      ГО</w:t>
              <w:br/>
              <w:t xml:space="preserve">"Сыктывкар"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 473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13</w:t>
            </w:r>
          </w:p>
        </w:tc>
      </w:tr>
      <w:tr>
        <w:trPr>
          <w:trHeight w:val="9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           </w:t>
              <w:br/>
              <w:t>Правительства     Российской</w:t>
              <w:br/>
              <w:t>Федерации,  высших   органов</w:t>
              <w:br/>
              <w:t>исполнительной        власти</w:t>
              <w:br/>
              <w:t>субъектов         Российской</w:t>
              <w:br/>
              <w:t>Федерации,           местных</w:t>
              <w:br/>
              <w:t xml:space="preserve">администраций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13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</w:t>
              <w:br/>
              <w:t xml:space="preserve">сфере установленных функц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13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риториальные орган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13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 94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школьное образовани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 372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тские           дошкольные</w:t>
              <w:br/>
              <w:t xml:space="preserve">учрежден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 372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 372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74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  по   внешкольной</w:t>
              <w:br/>
              <w:t xml:space="preserve">работе с детьм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74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74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вопросы  в   области</w:t>
              <w:br/>
              <w:t xml:space="preserve">образова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828</w:t>
            </w:r>
          </w:p>
        </w:tc>
      </w:tr>
      <w:tr>
        <w:trPr>
          <w:trHeight w:val="10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бно-методические         </w:t>
              <w:br/>
              <w:t>кабинеты,   централизованные</w:t>
              <w:br/>
              <w:t>бухгалтерии,          группы</w:t>
              <w:br/>
              <w:t>хозяйственного обслуживания,</w:t>
              <w:br/>
              <w:t>учебные          фильмотеки,</w:t>
              <w:br/>
              <w:t>межшкольные         учебно -</w:t>
              <w:br/>
              <w:t>производственные  комбинаты,</w:t>
              <w:br/>
              <w:t xml:space="preserve">логопедические пункт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828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828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ультура,  кинематография  и</w:t>
              <w:br/>
              <w:t>средства массовой информ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52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520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ворцы  и   дома   культуры,</w:t>
              <w:br/>
              <w:t>другие учреждения культуры и</w:t>
              <w:br/>
              <w:t xml:space="preserve">средств массовой информ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52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520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        п.г.т.</w:t>
              <w:br/>
              <w:t>В.Максаковка   администрации</w:t>
              <w:br/>
              <w:t xml:space="preserve">МО ГО "Сыктывкар"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 11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869</w:t>
            </w:r>
          </w:p>
        </w:tc>
      </w:tr>
      <w:tr>
        <w:trPr>
          <w:trHeight w:val="9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           </w:t>
              <w:br/>
              <w:t>Правительства     Российской</w:t>
              <w:br/>
              <w:t>Федерации,  высших   органов</w:t>
              <w:br/>
              <w:t>исполнительной        власти</w:t>
              <w:br/>
              <w:t>субъектов         Российской</w:t>
              <w:br/>
              <w:t>Федерации,           местных</w:t>
              <w:br/>
              <w:t xml:space="preserve">администраций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869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</w:t>
              <w:br/>
              <w:t xml:space="preserve">сфере установленных функц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869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риториальные орган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869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705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школьное образовани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 094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тские           дошкольные</w:t>
              <w:br/>
              <w:t xml:space="preserve">учрежден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 094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 094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922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  по   внешкольной</w:t>
              <w:br/>
              <w:t xml:space="preserve">работе с детьм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922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922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вопросы  в   области</w:t>
              <w:br/>
              <w:t xml:space="preserve">образова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689</w:t>
            </w:r>
          </w:p>
        </w:tc>
      </w:tr>
      <w:tr>
        <w:trPr>
          <w:trHeight w:val="10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бно-методические         </w:t>
              <w:br/>
              <w:t>кабинеты,   централизованные</w:t>
              <w:br/>
              <w:t>бухгалтерии,          группы</w:t>
              <w:br/>
              <w:t>хозяйственного обслуживания,</w:t>
              <w:br/>
              <w:t>учебные          фильмотеки,</w:t>
              <w:br/>
              <w:t>межшкольные         учебно -</w:t>
              <w:br/>
              <w:t>производственные  комбинаты,</w:t>
              <w:br/>
              <w:t xml:space="preserve">логопедические пункт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689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689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ультура,  кинематография  и</w:t>
              <w:br/>
              <w:t>средства массовой информ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536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536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ворцы  и   дома   культуры,</w:t>
              <w:br/>
              <w:t>другие учреждения культуры и</w:t>
              <w:br/>
              <w:t xml:space="preserve">средств массовой информ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536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536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        п.г.т.</w:t>
              <w:br/>
              <w:t>Седкыркещ  администрации  МО</w:t>
              <w:br/>
              <w:t xml:space="preserve">ГО "Сыктывкар"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 788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266</w:t>
            </w:r>
          </w:p>
        </w:tc>
      </w:tr>
      <w:tr>
        <w:trPr>
          <w:trHeight w:val="9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           </w:t>
              <w:br/>
              <w:t>Правительства     Российской</w:t>
              <w:br/>
              <w:t>Федерации,  высших   органов</w:t>
              <w:br/>
              <w:t>исполнительной        власти</w:t>
              <w:br/>
              <w:t>субъектов         Российской</w:t>
              <w:br/>
              <w:t>Федерации,           местных</w:t>
              <w:br/>
              <w:t xml:space="preserve">администраций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266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</w:t>
              <w:br/>
              <w:t xml:space="preserve">сфере установленных функц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266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риториальные орган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266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923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школьное образовани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 895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тские           дошкольные</w:t>
              <w:br/>
              <w:t xml:space="preserve">учрежден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 895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 895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38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  по   внешкольной</w:t>
              <w:br/>
              <w:t xml:space="preserve">работе с детьм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38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38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вопросы  в   области</w:t>
              <w:br/>
              <w:t xml:space="preserve">образова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0</w:t>
            </w:r>
          </w:p>
        </w:tc>
      </w:tr>
      <w:tr>
        <w:trPr>
          <w:trHeight w:val="10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бно-методические         </w:t>
              <w:br/>
              <w:t>кабинеты,   централизованные</w:t>
              <w:br/>
              <w:t>бухгалтерии,          группы</w:t>
              <w:br/>
              <w:t>хозяйственного обслуживания,</w:t>
              <w:br/>
              <w:t>учебные          фильмотеки,</w:t>
              <w:br/>
              <w:t>межшкольные         учебно -</w:t>
              <w:br/>
              <w:t>производственные  комбинаты,</w:t>
              <w:br/>
              <w:t xml:space="preserve">логопедические пункт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ультура,  кинематография  и</w:t>
              <w:br/>
              <w:t>средства массовой информ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599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599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ворцы  и   дома   культуры,</w:t>
              <w:br/>
              <w:t>другие учреждения культуры и</w:t>
              <w:br/>
              <w:t xml:space="preserve">средств массовой информ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599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599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    Эжвинского</w:t>
              <w:br/>
              <w:t xml:space="preserve">района МО ГО "Сыктывкар"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52 831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9 558</w:t>
            </w:r>
          </w:p>
        </w:tc>
      </w:tr>
      <w:tr>
        <w:trPr>
          <w:trHeight w:val="9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ункционирование            </w:t>
              <w:br/>
              <w:t>Правительства     Российской</w:t>
              <w:br/>
              <w:t>Федерации,  высших   органов</w:t>
              <w:br/>
              <w:t>исполнительной        власти</w:t>
              <w:br/>
              <w:t>субъектов         Российской</w:t>
              <w:br/>
              <w:t>Федерации,           местных</w:t>
              <w:br/>
              <w:t xml:space="preserve">администраций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9 558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</w:t>
              <w:br/>
              <w:t xml:space="preserve">сфере установленных функц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9 558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9 558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циональная безопасность  и</w:t>
              <w:br/>
              <w:t xml:space="preserve">правоохранительная          </w:t>
              <w:br/>
              <w:t xml:space="preserve">деятельность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79</w:t>
            </w:r>
          </w:p>
        </w:tc>
      </w:tr>
      <w:tr>
        <w:trPr>
          <w:trHeight w:val="72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упреждение и  ликвидация</w:t>
              <w:br/>
              <w:t>последствий     чрезвычайных</w:t>
              <w:br/>
              <w:t>ситуаций     и     стихийных</w:t>
              <w:br/>
              <w:t>бедствий,        гражданская</w:t>
              <w:br/>
              <w:t xml:space="preserve">оборон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79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инские        формирования</w:t>
              <w:br/>
              <w:t xml:space="preserve">(органы, подразделения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79</w:t>
            </w:r>
          </w:p>
        </w:tc>
      </w:tr>
      <w:tr>
        <w:trPr>
          <w:trHeight w:val="72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функционирования</w:t>
              <w:br/>
              <w:t>органов в сфере национальной</w:t>
              <w:br/>
              <w:t>безопасности               и</w:t>
              <w:br/>
              <w:t xml:space="preserve">правоохранительной          </w:t>
              <w:br/>
              <w:t xml:space="preserve">деятельност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79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       </w:t>
              <w:br/>
              <w:t xml:space="preserve">хозяйств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7 178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 959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держка          жилищного</w:t>
              <w:br/>
              <w:t xml:space="preserve">хозяйств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 959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31</w:t>
            </w:r>
          </w:p>
        </w:tc>
      </w:tr>
      <w:tr>
        <w:trPr>
          <w:trHeight w:val="60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 в     области</w:t>
              <w:br/>
              <w:t>жилищного    хозяйства    по</w:t>
              <w:br/>
              <w:t>строительству, реконструкции</w:t>
              <w:br/>
              <w:t xml:space="preserve">и приобретению жилых дом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 228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унальное хозяйств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 219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держка      коммунального</w:t>
              <w:br/>
              <w:t xml:space="preserve">хозяйств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 219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194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            по</w:t>
              <w:br/>
              <w:t>благоустройству городских  и</w:t>
              <w:br/>
              <w:t xml:space="preserve">сельских поселени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1 025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5 388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школьное образовани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5 433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тские           дошкольные</w:t>
              <w:br/>
              <w:t xml:space="preserve">учрежден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5 433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5 433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2 572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колы-детские  сады,   школы</w:t>
              <w:br/>
              <w:t>начальные, неполные  средние</w:t>
              <w:br/>
              <w:t xml:space="preserve">и средни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6 762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6 762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  по   внешкольной</w:t>
              <w:br/>
              <w:t xml:space="preserve">работе с детьм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 747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 747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ециальные  (коррекционные)</w:t>
              <w:br/>
              <w:t xml:space="preserve">учрежден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3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 026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3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 026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нд компенсаци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9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 037</w:t>
            </w:r>
          </w:p>
        </w:tc>
      </w:tr>
      <w:tr>
        <w:trPr>
          <w:trHeight w:val="8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Ежемесячное         денежное</w:t>
              <w:br/>
              <w:t>вознаграждение  за  классное</w:t>
              <w:br/>
              <w:t>руководство                в</w:t>
              <w:br/>
              <w:t>государственных            и</w:t>
              <w:br/>
              <w:t xml:space="preserve">муниципальных               </w:t>
              <w:br/>
              <w:t xml:space="preserve">общеобразовательных школа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9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 037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олодежная    политика     и</w:t>
              <w:br/>
              <w:t xml:space="preserve">оздоровление дете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386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по  организации</w:t>
              <w:br/>
              <w:t>оздоровительной     кампании</w:t>
              <w:br/>
              <w:t xml:space="preserve">детей и подростк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386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здоровление     детей     и</w:t>
              <w:br/>
              <w:t xml:space="preserve">подростк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386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вопросы  в   области</w:t>
              <w:br/>
              <w:t xml:space="preserve">образова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 997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,   обеспечивающие</w:t>
              <w:br/>
              <w:t>предоставление услуг в сфере</w:t>
              <w:br/>
              <w:t xml:space="preserve">образова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86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86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 в     области</w:t>
              <w:br/>
              <w:t xml:space="preserve">образова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6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65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ведение  мероприятий  для</w:t>
              <w:br/>
              <w:t xml:space="preserve">детей и молодеж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6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65</w:t>
            </w:r>
          </w:p>
        </w:tc>
      </w:tr>
      <w:tr>
        <w:trPr>
          <w:trHeight w:val="10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бно-методические         </w:t>
              <w:br/>
              <w:t>кабинеты,   централизованные</w:t>
              <w:br/>
              <w:t>бухгалтерии,          группы</w:t>
              <w:br/>
              <w:t>хозяйственного обслуживания,</w:t>
              <w:br/>
              <w:t>учебные          фильмотеки,</w:t>
              <w:br/>
              <w:t>межшкольные         учебно -</w:t>
              <w:br/>
              <w:t>производственные  комбинаты,</w:t>
              <w:br/>
              <w:t xml:space="preserve">логопедические пункт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 146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 146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ультура,  кинематография  и</w:t>
              <w:br/>
              <w:t>средства массовой информ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 424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 100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ворцы  и   дома   культуры,</w:t>
              <w:br/>
              <w:t>другие учреждения культуры и</w:t>
              <w:br/>
              <w:t xml:space="preserve">средств массовой информ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447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447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зеи и постоянные выстав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378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378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блиотеки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 275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 275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вопросы  в   области</w:t>
              <w:br/>
              <w:t>культуры,  кинематографии  и</w:t>
              <w:br/>
              <w:t xml:space="preserve">средств массовой информ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 324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  в      сфере</w:t>
              <w:br/>
              <w:t>культуры,  кинематографии  и</w:t>
              <w:br/>
              <w:t xml:space="preserve">средств массовой информ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652</w:t>
            </w:r>
          </w:p>
        </w:tc>
      </w:tr>
      <w:tr>
        <w:trPr>
          <w:trHeight w:val="60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поддержка  в</w:t>
              <w:br/>
              <w:t>сфере              культуры,</w:t>
              <w:br/>
              <w:t>кинематографии   и   средств</w:t>
              <w:br/>
              <w:t xml:space="preserve">массовой информаци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652</w:t>
            </w:r>
          </w:p>
        </w:tc>
      </w:tr>
      <w:tr>
        <w:trPr>
          <w:trHeight w:val="10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бно-методические         </w:t>
              <w:br/>
              <w:t>кабинеты,   централизованные</w:t>
              <w:br/>
              <w:t>бухгалтерии,          группы</w:t>
              <w:br/>
              <w:t>хозяйственного обслуживания,</w:t>
              <w:br/>
              <w:t>учебные          фильмотеки,</w:t>
              <w:br/>
              <w:t>межшкольные         учебно -</w:t>
              <w:br/>
              <w:t>производственные  комбинаты,</w:t>
              <w:br/>
              <w:t xml:space="preserve">логопедические пункт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672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672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 и спор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 138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1 062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ьницы,           клиники,</w:t>
              <w:br/>
              <w:t>госпитали, медико-санитарные</w:t>
              <w:br/>
              <w:t xml:space="preserve">част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 399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 399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иклиники,    амбулатории,</w:t>
              <w:br/>
              <w:t xml:space="preserve">диагностические центр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8 122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8 122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рриториальная    программа</w:t>
              <w:br/>
              <w:t>обязательного   медицинского</w:t>
              <w:br/>
              <w:t xml:space="preserve">страхова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7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541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 в     области</w:t>
              <w:br/>
              <w:t>здравоохранения,  спорта   и</w:t>
              <w:br/>
              <w:t>физической культуры, туриз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7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541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орт и физическая культур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076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тры спортивной подготовки</w:t>
              <w:br/>
              <w:t xml:space="preserve">(сборные команды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8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765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8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765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изкультурно-оздоровительная</w:t>
              <w:br/>
              <w:t>работа     и      спортивные</w:t>
              <w:br/>
              <w:t xml:space="preserve">мероприят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1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 в     области</w:t>
              <w:br/>
              <w:t>здравоохранения,  спорта   и</w:t>
              <w:br/>
              <w:t>физической культуры, туриз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1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 066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нсионное обеспечени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853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нсии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9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853</w:t>
            </w:r>
          </w:p>
        </w:tc>
      </w:tr>
      <w:tr>
        <w:trPr>
          <w:trHeight w:val="72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платы      к       пенсиям</w:t>
              <w:br/>
              <w:t>государственных     служащих</w:t>
              <w:br/>
              <w:t>субъектов         Российской</w:t>
              <w:br/>
              <w:t>Федерации  и   муниципальных</w:t>
              <w:br/>
              <w:t xml:space="preserve">служащих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9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853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циальное       обеспечение</w:t>
              <w:br/>
              <w:t xml:space="preserve">населения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 158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ы  социальной   поддержки</w:t>
              <w:br/>
              <w:t xml:space="preserve">граждан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 158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азание социальной помощ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8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8</w:t>
            </w:r>
          </w:p>
        </w:tc>
      </w:tr>
      <w:tr>
        <w:trPr>
          <w:trHeight w:val="60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оставление     гражданам</w:t>
              <w:br/>
              <w:t>субсидий  на  оплату  жилого</w:t>
              <w:br/>
              <w:t>помещения   и   коммунальных</w:t>
              <w:br/>
              <w:t xml:space="preserve">услуг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 08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рьба  с   беспризорностью,</w:t>
              <w:br/>
              <w:t xml:space="preserve">опека, попечительств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055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по   борьбе   с</w:t>
              <w:br/>
              <w:t>беспризорностью, по опеке  и</w:t>
              <w:br/>
              <w:t xml:space="preserve">попечительству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055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пособия и компенс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055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      образования</w:t>
              <w:br/>
              <w:t>администрации     МО      ГО</w:t>
              <w:br/>
              <w:t xml:space="preserve">"Сыктывкар"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47 096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5 498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8 456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колы-детские  сады,   школы</w:t>
              <w:br/>
              <w:t>начальные, неполные  средние</w:t>
              <w:br/>
              <w:t xml:space="preserve">и средни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0 075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0 075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  по   внешкольной</w:t>
              <w:br/>
              <w:t xml:space="preserve">работе с детьм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 189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 189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ские дом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4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797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4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797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ециальные  (коррекционные)</w:t>
              <w:br/>
              <w:t xml:space="preserve">учрежден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3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 514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3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 514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нд компенсаци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9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 881</w:t>
            </w:r>
          </w:p>
        </w:tc>
      </w:tr>
      <w:tr>
        <w:trPr>
          <w:trHeight w:val="8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Ежемесячное         денежное</w:t>
              <w:br/>
              <w:t>вознаграждение  за  классное</w:t>
              <w:br/>
              <w:t>руководство                в</w:t>
              <w:br/>
              <w:t>государственных            и</w:t>
              <w:br/>
              <w:t xml:space="preserve">муниципальных               </w:t>
              <w:br/>
              <w:t xml:space="preserve">общеобразовательных школа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9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 881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олодежная    политика     и</w:t>
              <w:br/>
              <w:t xml:space="preserve">оздоровление дете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390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по  организации</w:t>
              <w:br/>
              <w:t>оздоровительной     кампании</w:t>
              <w:br/>
              <w:t xml:space="preserve">детей и подростк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39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здоровление     детей     и</w:t>
              <w:br/>
              <w:t xml:space="preserve">подростк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39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вопросы  в   области</w:t>
              <w:br/>
              <w:t xml:space="preserve">образова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 651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</w:t>
              <w:br/>
              <w:t xml:space="preserve">сфере установленных функц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 054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 054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,   обеспечивающие</w:t>
              <w:br/>
              <w:t>предоставление услуг в сфере</w:t>
              <w:br/>
              <w:t xml:space="preserve">образова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 789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5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 789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 в     области</w:t>
              <w:br/>
              <w:t xml:space="preserve">образова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6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54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ведение  мероприятий  для</w:t>
              <w:br/>
              <w:t xml:space="preserve">детей и молодеж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6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540</w:t>
            </w:r>
          </w:p>
        </w:tc>
      </w:tr>
      <w:tr>
        <w:trPr>
          <w:trHeight w:val="10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бно-методические         </w:t>
              <w:br/>
              <w:t>кабинеты,   централизованные</w:t>
              <w:br/>
              <w:t>бухгалтерии,          группы</w:t>
              <w:br/>
              <w:t>хозяйственного обслуживания,</w:t>
              <w:br/>
              <w:t>учебные          фильмотеки,</w:t>
              <w:br/>
              <w:t>межшкольные         учебно -</w:t>
              <w:br/>
              <w:t>производственные  комбинаты,</w:t>
              <w:br/>
              <w:t xml:space="preserve">логопедические пункт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268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268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 598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рьба  с   беспризорностью,</w:t>
              <w:br/>
              <w:t xml:space="preserve">опека, попечительств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 598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по   борьбе   с</w:t>
              <w:br/>
              <w:t>беспризорностью, по опеке  и</w:t>
              <w:br/>
              <w:t xml:space="preserve">попечительству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 598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пособия и компенс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 598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      дошкольного</w:t>
              <w:br/>
              <w:t>образования администрации МО</w:t>
              <w:br/>
              <w:t xml:space="preserve">ГО "Сыктывкар"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 451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 451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школьное образовани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8 406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тские           дошкольные</w:t>
              <w:br/>
              <w:t xml:space="preserve">учрежден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8 406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8 406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 622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колы-детские  сады,   школы</w:t>
              <w:br/>
              <w:t>начальные, неполные  средние</w:t>
              <w:br/>
              <w:t xml:space="preserve">и средни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 407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 407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нд компенсаци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9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5</w:t>
            </w:r>
          </w:p>
        </w:tc>
      </w:tr>
      <w:tr>
        <w:trPr>
          <w:trHeight w:val="8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Ежемесячное         денежное</w:t>
              <w:br/>
              <w:t>вознаграждение  за  классное</w:t>
              <w:br/>
              <w:t>руководство                в</w:t>
              <w:br/>
              <w:t>государственных            и</w:t>
              <w:br/>
              <w:t xml:space="preserve">муниципальных               </w:t>
              <w:br/>
              <w:t xml:space="preserve">общеобразовательных школа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9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5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вопросы  в   области</w:t>
              <w:br/>
              <w:t xml:space="preserve">образова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 423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</w:t>
              <w:br/>
              <w:t xml:space="preserve">сфере установленных функц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924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924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 в     области</w:t>
              <w:br/>
              <w:t xml:space="preserve">образова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6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ведение  мероприятий  для</w:t>
              <w:br/>
              <w:t xml:space="preserve">детей и молодеж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6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0</w:t>
            </w:r>
          </w:p>
        </w:tc>
      </w:tr>
      <w:tr>
        <w:trPr>
          <w:trHeight w:val="10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бно-методические         </w:t>
              <w:br/>
              <w:t>кабинеты,   централизованные</w:t>
              <w:br/>
              <w:t>бухгалтерии,          группы</w:t>
              <w:br/>
              <w:t>хозяйственного обслуживания,</w:t>
              <w:br/>
              <w:t>учебные          фильмотеки,</w:t>
              <w:br/>
              <w:t>межшкольные         учебно -</w:t>
              <w:br/>
              <w:t>производственные  комбинаты,</w:t>
              <w:br/>
              <w:t xml:space="preserve">логопедические пункт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 299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 299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         культуры</w:t>
              <w:br/>
              <w:t>администрации     МО      ГО</w:t>
              <w:br/>
              <w:t xml:space="preserve">"Сыктывкар"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5 414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4 278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4 078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  по   внешкольной</w:t>
              <w:br/>
              <w:t xml:space="preserve">работе с детьм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4 078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4 078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олодежная    политика     и</w:t>
              <w:br/>
              <w:t xml:space="preserve">оздоровление дете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реждения  по   внешкольной</w:t>
              <w:br/>
              <w:t xml:space="preserve">работе с детьм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здоровление     детей     и</w:t>
              <w:br/>
              <w:t xml:space="preserve">подростк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ультура,  кинематография  и</w:t>
              <w:br/>
              <w:t>средства массовой информ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 436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 196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ворцы  и   дома   культуры,</w:t>
              <w:br/>
              <w:t>другие учреждения культуры и</w:t>
              <w:br/>
              <w:t xml:space="preserve">средств массовой информ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13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013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блиотеки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 183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 183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вопросы  в   области</w:t>
              <w:br/>
              <w:t>культуры,  кинематографии  и</w:t>
              <w:br/>
              <w:t xml:space="preserve">средств массовой информ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 24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</w:t>
              <w:br/>
              <w:t xml:space="preserve">сфере установленных функц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20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200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  в      сфере</w:t>
              <w:br/>
              <w:t>культуры,  кинематографии  и</w:t>
              <w:br/>
              <w:t xml:space="preserve">средств массовой информ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968</w:t>
            </w:r>
          </w:p>
        </w:tc>
      </w:tr>
      <w:tr>
        <w:trPr>
          <w:trHeight w:val="60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поддержка  в</w:t>
              <w:br/>
              <w:t>сфере              культуры,</w:t>
              <w:br/>
              <w:t>кинематографии   и   средств</w:t>
              <w:br/>
              <w:t xml:space="preserve">массовой информаци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968</w:t>
            </w:r>
          </w:p>
        </w:tc>
      </w:tr>
      <w:tr>
        <w:trPr>
          <w:trHeight w:val="10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бно-методические         </w:t>
              <w:br/>
              <w:t>кабинеты,   централизованные</w:t>
              <w:br/>
              <w:t>бухгалтерии,          группы</w:t>
              <w:br/>
              <w:t>хозяйственного обслуживания,</w:t>
              <w:br/>
              <w:t>учебные          фильмотеки,</w:t>
              <w:br/>
              <w:t>межшкольные         учебно -</w:t>
              <w:br/>
              <w:t>производственные  комбинаты,</w:t>
              <w:br/>
              <w:t xml:space="preserve">логопедические пункт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72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72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 и спор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0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орт и физическая культур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00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изкультурно-оздоровительная</w:t>
              <w:br/>
              <w:t>работа     и      спортивные</w:t>
              <w:br/>
              <w:t xml:space="preserve">мероприят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00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 в     области</w:t>
              <w:br/>
              <w:t>здравоохранения,  спорта   и</w:t>
              <w:br/>
              <w:t>физической культуры, туриз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1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00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  здравоохранения</w:t>
              <w:br/>
              <w:t>администрации     МО      ГО</w:t>
              <w:br/>
              <w:t xml:space="preserve">"Сыктывкар"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5 234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 и спор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5 234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2 156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ольницы,           клиники,</w:t>
              <w:br/>
              <w:t>госпитали, медико-санитарные</w:t>
              <w:br/>
              <w:t xml:space="preserve">част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 862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9 862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иклиники,    амбулатории,</w:t>
              <w:br/>
              <w:t xml:space="preserve">диагностические центр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9 553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9 553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анции скорой и  неотложной</w:t>
              <w:br/>
              <w:t xml:space="preserve">помощи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3 98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7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3 98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льдшерско-акушерские      </w:t>
              <w:br/>
              <w:t xml:space="preserve">пункт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8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3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8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3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ые     безвозмездные     и</w:t>
              <w:br/>
              <w:t xml:space="preserve">безвозвратные перечисл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 488</w:t>
            </w:r>
          </w:p>
        </w:tc>
      </w:tr>
      <w:tr>
        <w:trPr>
          <w:trHeight w:val="8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            выплаты</w:t>
              <w:br/>
              <w:t>медицинскому       персоналу</w:t>
              <w:br/>
              <w:t xml:space="preserve">фельдшерско-акушерских      </w:t>
              <w:br/>
              <w:t>пунктов, врачам,  фельдшерам</w:t>
              <w:br/>
              <w:t>и     медсестрам     "Скорой</w:t>
              <w:br/>
              <w:t xml:space="preserve">медицинской помощи"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 488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вопросы  в   области</w:t>
              <w:br/>
              <w:t xml:space="preserve">здравоохранения и спор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078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</w:t>
              <w:br/>
              <w:t xml:space="preserve">сфере установленных функц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766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766</w:t>
            </w:r>
          </w:p>
        </w:tc>
      </w:tr>
      <w:tr>
        <w:trPr>
          <w:trHeight w:val="10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ебно-методические         </w:t>
              <w:br/>
              <w:t>кабинеты,   централизованные</w:t>
              <w:br/>
              <w:t>бухгалтерии,          группы</w:t>
              <w:br/>
              <w:t>хозяйственного обслуживания,</w:t>
              <w:br/>
              <w:t>учебные          фильмотеки,</w:t>
              <w:br/>
              <w:t>межшкольные         учебно -</w:t>
              <w:br/>
              <w:t>производственные  комбинаты,</w:t>
              <w:br/>
              <w:t xml:space="preserve">логопедические пункт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312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312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внутренних дел г.</w:t>
              <w:br/>
              <w:t xml:space="preserve">Сыктывкар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80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циональная безопасность  и</w:t>
              <w:br/>
              <w:t xml:space="preserve">правоохранительная          </w:t>
              <w:br/>
              <w:t xml:space="preserve">деятельность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8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ы внутренних дел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8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инские        формирования</w:t>
              <w:br/>
              <w:t xml:space="preserve">(органы, подразделения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8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довольственное           </w:t>
              <w:br/>
              <w:t xml:space="preserve">обеспечени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</w:t>
            </w:r>
          </w:p>
        </w:tc>
      </w:tr>
      <w:tr>
        <w:trPr>
          <w:trHeight w:val="60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енный      персонал      и</w:t>
              <w:br/>
              <w:t xml:space="preserve">сотрудники                  </w:t>
              <w:br/>
              <w:t>правоохранительных  органов,</w:t>
              <w:br/>
              <w:t xml:space="preserve">имеющие специальные з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6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по делам ГО и  ЧС</w:t>
              <w:br/>
              <w:t xml:space="preserve">г. Сыктывкар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 922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циональная безопасность  и</w:t>
              <w:br/>
              <w:t xml:space="preserve">правоохранительная          </w:t>
              <w:br/>
              <w:t xml:space="preserve">деятельность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 922</w:t>
            </w:r>
          </w:p>
        </w:tc>
      </w:tr>
      <w:tr>
        <w:trPr>
          <w:trHeight w:val="72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упреждение и  ликвидация</w:t>
              <w:br/>
              <w:t>последствий     чрезвычайных</w:t>
              <w:br/>
              <w:t>ситуаций     и     стихийных</w:t>
              <w:br/>
              <w:t>бедствий,        гражданская</w:t>
              <w:br/>
              <w:t xml:space="preserve">оборон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 922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</w:t>
              <w:br/>
              <w:t xml:space="preserve">сфере установленных функц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 922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 922</w:t>
            </w:r>
          </w:p>
        </w:tc>
      </w:tr>
      <w:tr>
        <w:trPr>
          <w:trHeight w:val="60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митет    по     управлению</w:t>
              <w:br/>
              <w:t>муниципальным     имуществом</w:t>
              <w:br/>
              <w:t>администрации     МО      ГО</w:t>
              <w:br/>
              <w:t xml:space="preserve">"Сыктывкар"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967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967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 общегосударственные</w:t>
              <w:br/>
              <w:t xml:space="preserve">вопросы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967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</w:t>
              <w:br/>
              <w:t xml:space="preserve">сфере установленных функц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927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425</w:t>
            </w:r>
          </w:p>
        </w:tc>
      </w:tr>
      <w:tr>
        <w:trPr>
          <w:trHeight w:val="60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приватизации  и</w:t>
              <w:br/>
              <w:t>проведение     предпродажной</w:t>
              <w:br/>
              <w:t>подготовки          объектов</w:t>
              <w:br/>
              <w:t xml:space="preserve">приватизаци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2</w:t>
            </w:r>
          </w:p>
        </w:tc>
      </w:tr>
      <w:tr>
        <w:trPr>
          <w:trHeight w:val="72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  государственной</w:t>
              <w:br/>
              <w:t>политики      в      области</w:t>
              <w:br/>
              <w:t>приватизации  и   управления</w:t>
              <w:br/>
              <w:t>государственной            и</w:t>
              <w:br/>
              <w:t>муниципальной собственность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</w:t>
            </w:r>
          </w:p>
        </w:tc>
      </w:tr>
      <w:tr>
        <w:trPr>
          <w:trHeight w:val="72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ценка         недвижимости,</w:t>
              <w:br/>
              <w:t>признание       прав       и</w:t>
              <w:br/>
              <w:t>регулирование  отношений  по</w:t>
              <w:br/>
              <w:t>государственной            и</w:t>
              <w:br/>
              <w:t xml:space="preserve">муниципальной собствен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</w:t>
            </w:r>
          </w:p>
        </w:tc>
      </w:tr>
      <w:tr>
        <w:trPr>
          <w:trHeight w:val="60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  государственных</w:t>
              <w:br/>
              <w:t>функций,     связанных     с</w:t>
              <w:br/>
              <w:t xml:space="preserve">общегосударственным         </w:t>
              <w:br/>
              <w:t xml:space="preserve">управлением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ение            других</w:t>
              <w:br/>
              <w:t xml:space="preserve">обязательств государств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     капитального</w:t>
              <w:br/>
              <w:t>строительства  администрации</w:t>
              <w:br/>
              <w:t xml:space="preserve">МО ГО "Сыктывкар"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1 653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 624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ные ресурс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223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программные  инвестиции  в</w:t>
              <w:br/>
              <w:t xml:space="preserve">основные фонд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223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роительство       объектов</w:t>
              <w:br/>
              <w:t xml:space="preserve">общегражданского назнач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223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вопросы  в   области</w:t>
              <w:br/>
              <w:t xml:space="preserve">национальной экономик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401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  государственных</w:t>
              <w:br/>
              <w:t>функций      в       области</w:t>
              <w:br/>
              <w:t xml:space="preserve">национальной экономик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401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401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       </w:t>
              <w:br/>
              <w:t xml:space="preserve">хозяйств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7 294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 454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программные  инвестиции  в</w:t>
              <w:br/>
              <w:t xml:space="preserve">основные фонд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 554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роительство       объектов</w:t>
              <w:br/>
              <w:t xml:space="preserve">общегражданского назнач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 554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           программы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 90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роительство  объектов  для</w:t>
              <w:br/>
              <w:t xml:space="preserve">нужд отрасл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 90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унальное хозяйств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6 84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программные  инвестиции  в</w:t>
              <w:br/>
              <w:t xml:space="preserve">основные фонд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 84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роительство       объектов</w:t>
              <w:br/>
              <w:t xml:space="preserve">общегражданского назнач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 84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евые            программы</w:t>
              <w:br/>
              <w:t xml:space="preserve">муниципальных образова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 00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роительство  объектов  для</w:t>
              <w:br/>
              <w:t xml:space="preserve">нужд отрасл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95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 00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разовани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901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образовани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4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ециальные  (коррекционные)</w:t>
              <w:br/>
              <w:t xml:space="preserve">учрежден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3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4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деятельности</w:t>
              <w:br/>
              <w:t xml:space="preserve">подведомственных учреж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33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4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вопросы  в   области</w:t>
              <w:br/>
              <w:t xml:space="preserve">образова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548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программные  инвестиции  в</w:t>
              <w:br/>
              <w:t xml:space="preserve">основные фонд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548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роительство       объектов</w:t>
              <w:br/>
              <w:t xml:space="preserve">общегражданского назнач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 548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ультура,  кинематография  и</w:t>
              <w:br/>
              <w:t>средства массовой информ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9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ультур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9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программные  инвестиции  в</w:t>
              <w:br/>
              <w:t xml:space="preserve">основные фонд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9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роительство       объектов</w:t>
              <w:br/>
              <w:t xml:space="preserve">общегражданского назнач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9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 и спор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 385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дравоохране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 385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программные  инвестиции  в</w:t>
              <w:br/>
              <w:t xml:space="preserve">основные фонд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 385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роительство       объектов</w:t>
              <w:br/>
              <w:t xml:space="preserve">общегражданского назнач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 385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       земельными</w:t>
              <w:br/>
              <w:t>ресурсами  администрации  МО</w:t>
              <w:br/>
              <w:t xml:space="preserve">"Город Сыктывкар"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45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 959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 общегосударственные</w:t>
              <w:br/>
              <w:t xml:space="preserve">вопросы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 959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</w:t>
              <w:br/>
              <w:t xml:space="preserve">сфере установленных функц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 959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 959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491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вопросы  в   области</w:t>
              <w:br/>
              <w:t xml:space="preserve">национальной экономик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491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ализация   государственных</w:t>
              <w:br/>
              <w:t>функций      в       области</w:t>
              <w:br/>
              <w:t xml:space="preserve">национальной экономик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491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            по</w:t>
              <w:br/>
              <w:t>землеустройству            и</w:t>
              <w:br/>
              <w:t xml:space="preserve">землепользованию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4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491</w:t>
            </w:r>
          </w:p>
        </w:tc>
      </w:tr>
      <w:tr>
        <w:trPr>
          <w:trHeight w:val="60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        жилищно -</w:t>
              <w:br/>
              <w:t>коммунального      хозяйства</w:t>
              <w:br/>
              <w:t>администрации     МО      ГО</w:t>
              <w:br/>
              <w:t xml:space="preserve">"Сыктывкар"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2 395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циональная экономик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 89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пливо и энергетик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9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просы           топливно -</w:t>
              <w:br/>
              <w:t xml:space="preserve">энергетического комплекс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8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9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в   топливно -</w:t>
              <w:br/>
              <w:t xml:space="preserve">энергетической област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8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9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порт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 70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рской и речной транспор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700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дельные   мероприятия    в</w:t>
              <w:br/>
              <w:t>области морского  и  речного</w:t>
              <w:br/>
              <w:t xml:space="preserve">транспорт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 70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ругие виды транспорт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7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0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дельные   мероприятия   по</w:t>
              <w:br/>
              <w:t xml:space="preserve">другим видам транспорт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7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00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-коммунальное        </w:t>
              <w:br/>
              <w:t xml:space="preserve">хозяйств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7 505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ищное хозяйств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 00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держка          жилищного</w:t>
              <w:br/>
              <w:t xml:space="preserve">хозяйств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 000</w:t>
            </w:r>
          </w:p>
        </w:tc>
      </w:tr>
      <w:tr>
        <w:trPr>
          <w:trHeight w:val="60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 в     области</w:t>
              <w:br/>
              <w:t>жилищного    хозяйства    по</w:t>
              <w:br/>
              <w:t>строительству, реконструкции</w:t>
              <w:br/>
              <w:t xml:space="preserve">и приобретению жилых дом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 00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унальное хозяйств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6 827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держка      коммунального</w:t>
              <w:br/>
              <w:t xml:space="preserve">хозяйств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6 827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3 338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оприятия               по</w:t>
              <w:br/>
              <w:t>благоустройству городских  и</w:t>
              <w:br/>
              <w:t xml:space="preserve">сельских поселени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3 489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вопросы  в   области</w:t>
              <w:br/>
              <w:t xml:space="preserve">жилищно-коммунального       </w:t>
              <w:br/>
              <w:t xml:space="preserve">хозяйств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 678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</w:t>
              <w:br/>
              <w:t xml:space="preserve">сфере установленных функц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 678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 678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инансовое        управление</w:t>
              <w:br/>
              <w:t>Министерства финансов  РК  в</w:t>
              <w:br/>
              <w:t xml:space="preserve">г. Сыктывкар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 129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 129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служивание                </w:t>
              <w:br/>
              <w:t>государственного           и</w:t>
              <w:br/>
              <w:t xml:space="preserve">муниципального долг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763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центные    платежи     по</w:t>
              <w:br/>
              <w:t xml:space="preserve">долговым обязательства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5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763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центные    платежи     по</w:t>
              <w:br/>
              <w:t xml:space="preserve">муниципальному долгу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5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763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 616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ервные фонд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 616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е   фонды    органов</w:t>
              <w:br/>
              <w:t xml:space="preserve">местного самоуправле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0 616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й        фонд</w:t>
              <w:br/>
              <w:t>администрации    МО    ГО</w:t>
              <w:br/>
              <w:t xml:space="preserve">"Сыктывкар"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 616</w:t>
            </w:r>
          </w:p>
        </w:tc>
      </w:tr>
      <w:tr>
        <w:trPr>
          <w:trHeight w:val="9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ервный        фонд</w:t>
              <w:br/>
              <w:t>администрации    МО    ГО</w:t>
              <w:br/>
              <w:t>"Сыктывкар"            по</w:t>
              <w:br/>
              <w:t xml:space="preserve">предупреждению,          </w:t>
              <w:br/>
              <w:t>ликвидации   чрезвычайных</w:t>
              <w:br/>
              <w:t>ситуаций  и   последствий</w:t>
              <w:br/>
              <w:t xml:space="preserve">стихийных бедстви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 00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 общегосударственные</w:t>
              <w:br/>
              <w:t xml:space="preserve">вопросы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 25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кредиты   (бюджетные</w:t>
              <w:br/>
              <w:t xml:space="preserve">ссуды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4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 250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инансовая   поддержка    на</w:t>
              <w:br/>
              <w:t xml:space="preserve">возвратной основ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004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 250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  по   социальным</w:t>
              <w:br/>
              <w:t>вопросам администрации МО ГО</w:t>
              <w:br/>
              <w:t xml:space="preserve">"Сыктывкар"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7 122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циальная политик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7 122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циальное       обеспечение</w:t>
              <w:br/>
              <w:t xml:space="preserve">населения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7 999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ры  социальной   поддержки</w:t>
              <w:br/>
              <w:t xml:space="preserve">граждан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7 999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азание социальной помощ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8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671</w:t>
            </w:r>
          </w:p>
        </w:tc>
      </w:tr>
      <w:tr>
        <w:trPr>
          <w:trHeight w:val="60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оставление     гражданам</w:t>
              <w:br/>
              <w:t>субсидий  на  оплату  жилого</w:t>
              <w:br/>
              <w:t>помещения   и   коммунальных</w:t>
              <w:br/>
              <w:t xml:space="preserve">услуг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5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6 328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  вопросы  в   области</w:t>
              <w:br/>
              <w:t xml:space="preserve">социальной политик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 123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ство и  управление  в</w:t>
              <w:br/>
              <w:t xml:space="preserve">сфере установленных функц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 123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нтральный аппарат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 123</w:t>
            </w:r>
          </w:p>
        </w:tc>
      </w:tr>
      <w:tr>
        <w:trPr>
          <w:trHeight w:val="48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риториальная             </w:t>
              <w:br/>
              <w:t>избирательная  комиссия   г.</w:t>
              <w:br/>
              <w:t xml:space="preserve">Сыктывкар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776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776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еспечение       проведения</w:t>
              <w:br/>
              <w:t xml:space="preserve">выборов и референдум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776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ведение     выборов     и</w:t>
              <w:br/>
              <w:t xml:space="preserve">референдумо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776</w:t>
            </w:r>
          </w:p>
        </w:tc>
      </w:tr>
      <w:tr>
        <w:trPr>
          <w:trHeight w:val="72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ведение     выборов     в</w:t>
              <w:br/>
              <w:t xml:space="preserve">законодательные             </w:t>
              <w:br/>
              <w:t>(представительные)    органы</w:t>
              <w:br/>
              <w:t>власти              местного</w:t>
              <w:br/>
              <w:t xml:space="preserve">самоуправлени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776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537 224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5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Совета МО</w:t>
      </w:r>
    </w:p>
    <w:p>
      <w:pPr>
        <w:pStyle w:val="ConsPlusNormal"/>
        <w:widowControl/>
        <w:ind w:hanging="0"/>
        <w:jc w:val="right"/>
        <w:rPr/>
      </w:pPr>
      <w:r>
        <w:rPr/>
        <w:t>городского округа "Сыктывкар"</w:t>
      </w:r>
    </w:p>
    <w:p>
      <w:pPr>
        <w:pStyle w:val="ConsPlusNormal"/>
        <w:widowControl/>
        <w:ind w:hanging="0"/>
        <w:jc w:val="right"/>
        <w:rPr/>
      </w:pPr>
      <w:r>
        <w:rPr/>
        <w:t>от 20 декабря 2006 г. N 32/12-547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СПРЕДЕЛЕНИЕ</w:t>
      </w:r>
    </w:p>
    <w:p>
      <w:pPr>
        <w:pStyle w:val="ConsPlusNormal"/>
        <w:widowControl/>
        <w:ind w:hanging="0"/>
        <w:jc w:val="center"/>
        <w:rPr/>
      </w:pPr>
      <w:r>
        <w:rPr/>
        <w:t>РАСХОДОВ БЮДЖЕТА МУНИЦИПАЛЬНОГО ОБРАЗОВАНИЯ ГОРОДСКОГО</w:t>
      </w:r>
    </w:p>
    <w:p>
      <w:pPr>
        <w:pStyle w:val="ConsPlusNormal"/>
        <w:widowControl/>
        <w:ind w:hanging="0"/>
        <w:jc w:val="center"/>
        <w:rPr/>
      </w:pPr>
      <w:r>
        <w:rPr/>
        <w:t>ОКРУГА "СЫКТЫВКАР" НА 2007 ГОД, ИСПОЛНЯЕМЫХ ЗА СЧЕТ</w:t>
      </w:r>
    </w:p>
    <w:p>
      <w:pPr>
        <w:pStyle w:val="ConsPlusNormal"/>
        <w:widowControl/>
        <w:ind w:hanging="0"/>
        <w:jc w:val="center"/>
        <w:rPr/>
      </w:pPr>
      <w:r>
        <w:rPr/>
        <w:t>СУБВЕНЦИЙ И СУБСИДИЙ ИЗ ДРУГИХ БЮДЖЕТОВ БЮДЖЕТНОЙ СИСТЕМЫ</w:t>
      </w:r>
    </w:p>
    <w:p>
      <w:pPr>
        <w:pStyle w:val="ConsPlusNormal"/>
        <w:widowControl/>
        <w:ind w:hanging="0"/>
        <w:jc w:val="center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ыс. руб.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675"/>
        <w:gridCol w:w="1350"/>
      </w:tblGrid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ВС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ВЕНЦИИ, из них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84 695</w:t>
            </w:r>
          </w:p>
        </w:tc>
      </w:tr>
      <w:tr>
        <w:trPr>
          <w:trHeight w:val="108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  бюджетам   городских   округов    для</w:t>
              <w:br/>
              <w:t>финансового        обеспечения         переданных</w:t>
              <w:br/>
              <w:t>исполнительно-распорядительным            органам</w:t>
              <w:br/>
              <w:t>муниципальных    образований    полномочий     по</w:t>
              <w:br/>
              <w:t>составлению   (изменению,   дополнению)   списков</w:t>
              <w:br/>
              <w:t>кандидатов  в  присяжные  заседатели  федеральных</w:t>
              <w:br/>
              <w:t>судов общей юрисдикции в Российской Федерации  за</w:t>
              <w:br/>
              <w:t xml:space="preserve">счет средств федерального бюджета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70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министрация МО ГО "Сыктывкар"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70</w:t>
            </w:r>
          </w:p>
        </w:tc>
      </w:tr>
      <w:tr>
        <w:trPr>
          <w:trHeight w:val="60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  бюджетам   городских    округов    на</w:t>
              <w:br/>
              <w:t>реализацию    муниципальными     образовательными</w:t>
              <w:br/>
              <w:t>учреждениями   в   Республике    Коми    основных</w:t>
              <w:br/>
              <w:t xml:space="preserve">общеобразовательных программ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8 455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Эжвинского района МО ГО "Сыктывкар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8 399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 образования   администрации   МО   ГО</w:t>
              <w:br/>
              <w:t xml:space="preserve">"Сыктывкар"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6 556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дошкольного образования  администрации</w:t>
              <w:br/>
              <w:t xml:space="preserve">МО ГО "Сыктывкар"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500</w:t>
            </w:r>
          </w:p>
        </w:tc>
      </w:tr>
      <w:tr>
        <w:trPr>
          <w:trHeight w:val="9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  бюджетам   городских    округов    на</w:t>
              <w:br/>
              <w:t>реализацию Закона Республики  Коми  "О  наделении</w:t>
              <w:br/>
              <w:t>органов местного самоуправления в Республике Коми</w:t>
              <w:br/>
              <w:t>отдельными   государственными   полномочиями    в</w:t>
              <w:br/>
              <w:t>области   государственной    поддержки    граждан</w:t>
              <w:br/>
              <w:t>Российской Федерации, имеющих право на  получение</w:t>
              <w:br/>
              <w:t>субсидий на приобретение или строительство жилья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0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министрация МО ГО "Сыктывкар"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0</w:t>
            </w:r>
          </w:p>
        </w:tc>
      </w:tr>
      <w:tr>
        <w:trPr>
          <w:trHeight w:val="48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  бюджетам   городских    округов    на</w:t>
              <w:br/>
              <w:t>предоставление  гражданам  субсидий   на   оплату</w:t>
              <w:br/>
              <w:t xml:space="preserve">жилого помещения и коммунальных услуг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 408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Эжвинского района МО ГО "Сыктывкар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 080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по социальным  вопросам  администрации</w:t>
              <w:br/>
              <w:t xml:space="preserve">МО ГО "Сыктывкар"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6 328</w:t>
            </w:r>
          </w:p>
        </w:tc>
      </w:tr>
      <w:tr>
        <w:trPr>
          <w:trHeight w:val="48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  бюджетам   городских    округов    на</w:t>
              <w:br/>
              <w:t>ежемесячное денежное вознаграждение  за  классное</w:t>
              <w:br/>
              <w:t xml:space="preserve">руководство за счет средств федерального бюдже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 133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Эжвинского района МО ГО "Сыктывкар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 037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 образования   администрации   МО   ГО</w:t>
              <w:br/>
              <w:t xml:space="preserve">"Сыктывкар"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 881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дошкольного образования  администрации</w:t>
              <w:br/>
              <w:t xml:space="preserve">МО ГО "Сыктывкар"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5</w:t>
            </w:r>
          </w:p>
        </w:tc>
      </w:tr>
      <w:tr>
        <w:trPr>
          <w:trHeight w:val="48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  бюджетам   городских    округов    на</w:t>
              <w:br/>
              <w:t>содержание ребенка в  семье  опекуна  и  приемной</w:t>
              <w:br/>
              <w:t xml:space="preserve">семье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9 653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Эжвинского района МО ГО "Сыктывкар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055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 образования   администрации   МО   ГО</w:t>
              <w:br/>
              <w:t xml:space="preserve">"Сыктывкар"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1 598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бюджетам городских  округов  на  оплату</w:t>
              <w:br/>
              <w:t xml:space="preserve">труда приемному родителю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797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 образования   администрации   МО   ГО</w:t>
              <w:br/>
              <w:t xml:space="preserve">"Сыктывкар"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797</w:t>
            </w:r>
          </w:p>
        </w:tc>
      </w:tr>
      <w:tr>
        <w:trPr>
          <w:trHeight w:val="72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бюджетам городских округов на  денежные</w:t>
              <w:br/>
              <w:t>выплаты  медицинскому   персоналу   фельдшерско -</w:t>
              <w:br/>
              <w:t>акушерских   пунктов,   врачам,   фельдшерам    и</w:t>
              <w:br/>
              <w:t>медицинским сестрам "Скорой  медицинской  помощи"</w:t>
              <w:br/>
              <w:t xml:space="preserve">за счет средств федерального бюджета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 488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здравоохранения  администрации  МО  ГО</w:t>
              <w:br/>
              <w:t xml:space="preserve">"Сыктывкар"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 488</w:t>
            </w:r>
          </w:p>
        </w:tc>
      </w:tr>
      <w:tr>
        <w:trPr>
          <w:trHeight w:val="108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 бюджетам  городских  округов  на  цели</w:t>
              <w:br/>
              <w:t>равного  с  Министерством   внутренних   дел   РФ</w:t>
              <w:br/>
              <w:t>повышения  денежного  довольствия  сотрудникам  и</w:t>
              <w:br/>
              <w:t>заработной   платы   работникам   территориальных</w:t>
              <w:br/>
              <w:t>подразделений милиции общественной  безопасности,</w:t>
              <w:br/>
              <w:t>содержащихся за счет средств  бюджетов  субъектов</w:t>
              <w:br/>
              <w:t>РФ  и   местных   бюджетов,   за   счет   средств</w:t>
              <w:br/>
              <w:t xml:space="preserve">федерального бюджета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1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внутренних дел г. Сыктывкара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1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БСИДИИ, из них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 530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я  бюджетам  городских  округов  из  Фонда</w:t>
              <w:br/>
              <w:t xml:space="preserve">муниципального развития Республики Коми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500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      капитального       строительства</w:t>
              <w:br/>
              <w:t xml:space="preserve">администрации МО ГО "Сыктывкар"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500</w:t>
            </w:r>
          </w:p>
        </w:tc>
      </w:tr>
      <w:tr>
        <w:trPr>
          <w:trHeight w:val="48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я бюджетам городских округов на расходы по</w:t>
              <w:br/>
              <w:t>оплате договоров на оказание коммунальных  услуг,</w:t>
              <w:br/>
              <w:t xml:space="preserve">заключенных бюджетными учреждениями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5 403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      п.г.т.        Краснозатонский</w:t>
              <w:br/>
              <w:t xml:space="preserve">администрации МО ГО "Сыктывкар"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507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п.г.т.  В.Максаковка  администрации</w:t>
              <w:br/>
              <w:t xml:space="preserve">МО ГО "Сыктывкар"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62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п.г.т. Седкыркещ  администрации  МО</w:t>
              <w:br/>
              <w:t xml:space="preserve">ГО "Сыктывкар"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27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Эжвинского района МО ГО "Сыктывкар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 089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 образования   администрации   МО   ГО</w:t>
              <w:br/>
              <w:t xml:space="preserve">"Сыктывкар"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 290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дошкольного образования  администрации</w:t>
              <w:br/>
              <w:t xml:space="preserve">МО ГО "Сыктывкар"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 832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  культуры   администрации    МО    ГО</w:t>
              <w:br/>
              <w:t xml:space="preserve">"Сыктывкар"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970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здравоохранения  администрации  МО  ГО</w:t>
              <w:br/>
              <w:t xml:space="preserve">"Сыктывкар"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 526</w:t>
            </w:r>
          </w:p>
        </w:tc>
      </w:tr>
      <w:tr>
        <w:trPr>
          <w:trHeight w:val="48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я   бюджетам    городских    округов    на</w:t>
              <w:br/>
              <w:t>мероприятия   по   организации    оздоровительной</w:t>
              <w:br/>
              <w:t xml:space="preserve">кампании детей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 070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Эжвинского района МО ГО "Сыктывкар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500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 образования   администрации   МО   ГО</w:t>
              <w:br/>
              <w:t xml:space="preserve">"Сыктывкар"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 570</w:t>
            </w:r>
          </w:p>
        </w:tc>
      </w:tr>
      <w:tr>
        <w:trPr>
          <w:trHeight w:val="132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я   бюджетам    городских    округов    на</w:t>
              <w:br/>
              <w:t>приобретение    лекарственных     средств     для</w:t>
              <w:br/>
              <w:t>вакцинопрофилактики   и    лечения    заболеваний</w:t>
              <w:br/>
              <w:t>социального   характера   (туберкулез,   сахарный</w:t>
              <w:br/>
              <w:t>диабет,  венерические  заболевания,  заболевания,</w:t>
              <w:br/>
              <w:t>вызываемые   вирусом   иммунодефицита    человека</w:t>
              <w:br/>
              <w:t>(ВИЧ-инфекция (СПИД), кроме расходов  на  лечение</w:t>
              <w:br/>
              <w:t>указанных заболеваний у  лиц,  имеющих  право  на</w:t>
              <w:br/>
              <w:t>получение  государственной  социальной  помощи  в</w:t>
              <w:br/>
              <w:t xml:space="preserve">виде набора социальных услуг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 557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министрация Эжвинского района МО ГО "Сыктывкар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761</w:t>
            </w:r>
          </w:p>
        </w:tc>
      </w:tr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здравоохранения  администрации  МО  ГО</w:t>
              <w:br/>
              <w:t xml:space="preserve">"Сыктывкар"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 796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65 225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6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Совета МО</w:t>
      </w:r>
    </w:p>
    <w:p>
      <w:pPr>
        <w:pStyle w:val="ConsPlusNormal"/>
        <w:widowControl/>
        <w:ind w:hanging="0"/>
        <w:jc w:val="right"/>
        <w:rPr/>
      </w:pPr>
      <w:r>
        <w:rPr/>
        <w:t>городского округа "Сыктывкар"</w:t>
      </w:r>
    </w:p>
    <w:p>
      <w:pPr>
        <w:pStyle w:val="ConsPlusNormal"/>
        <w:widowControl/>
        <w:ind w:hanging="0"/>
        <w:jc w:val="right"/>
        <w:rPr/>
      </w:pPr>
      <w:r>
        <w:rPr/>
        <w:t>от 20 декабря 2006 г. N 32/12-54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СТОЧНИКИ</w:t>
      </w:r>
    </w:p>
    <w:p>
      <w:pPr>
        <w:pStyle w:val="ConsPlusNormal"/>
        <w:widowControl/>
        <w:ind w:hanging="0"/>
        <w:jc w:val="center"/>
        <w:rPr/>
      </w:pPr>
      <w:r>
        <w:rPr/>
        <w:t>ФИНАНСИРОВАНИЯ ДЕФИЦИТА БЮДЖЕТА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/>
        <w:t>ГОРОДСКОГО ОКРУГА "СЫКТЫВКАР" НА 2007 ГОД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ыс. руб.</w:t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320"/>
        <w:gridCol w:w="1485"/>
      </w:tblGrid>
      <w:tr>
        <w:trPr>
          <w:trHeight w:val="8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бюджетной       </w:t>
              <w:br/>
              <w:t xml:space="preserve">классификации Российской  </w:t>
              <w:br/>
              <w:t xml:space="preserve">Федерации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групп, подгрупп, </w:t>
              <w:br/>
              <w:t xml:space="preserve">статей, подстатей, элементов, </w:t>
              <w:br/>
              <w:t xml:space="preserve">программ (подпрограмм), кодов </w:t>
              <w:br/>
              <w:t xml:space="preserve">экономической классификации  </w:t>
              <w:br/>
              <w:t xml:space="preserve">источников финансирования   </w:t>
              <w:br/>
              <w:t xml:space="preserve">дефицитов бюджет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ТОЧНИКИ           ВНУТРЕННЕГО</w:t>
              <w:br/>
              <w:t>ФИНАНСИРОВАНИЯ ДЕФИЦИТА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6 389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 02 01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редитные     соглашения      и</w:t>
              <w:br/>
              <w:t>договоры, заключенные от  имени</w:t>
              <w:br/>
              <w:t>Российской Федерации, субъектов</w:t>
              <w:br/>
              <w:t>Российской           Федерации,</w:t>
              <w:br/>
              <w:t>муниципальных      образований,</w:t>
              <w:br/>
              <w:t>государственных    внебюджетных</w:t>
              <w:br/>
              <w:t>фондов,  указанные   в   валюте</w:t>
              <w:br/>
              <w:t xml:space="preserve">Российской Федераци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8 0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 02 01 00 00 00 0000 7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учение кредитов по кредитным</w:t>
              <w:br/>
              <w:t>соглашениям    и     договорам,</w:t>
              <w:br/>
              <w:t>заключенным от имени Российской</w:t>
              <w:br/>
              <w:t>Федерации, субъектов Российской</w:t>
              <w:br/>
              <w:t>Федерации,        муниципальных</w:t>
              <w:br/>
              <w:t>образований,    государственных</w:t>
              <w:br/>
              <w:t>внебюджетных фондов,  указанным</w:t>
              <w:br/>
              <w:t xml:space="preserve">в валюте Российской 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8 00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 02 01 01 00 00 0000 7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юджетные  кредиты,  полученные</w:t>
              <w:br/>
              <w:t>от  других  бюджетов  бюджетной</w:t>
              <w:br/>
              <w:t xml:space="preserve">системы Российской Федераци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 00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 02 01 01 00 04 0000 7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юджетные  кредиты,  полученные</w:t>
              <w:br/>
              <w:t>от  других  бюджетов  бюджетной</w:t>
              <w:br/>
              <w:t>системы  Российской   Федерации</w:t>
              <w:br/>
              <w:t xml:space="preserve">бюджетами городских округов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 00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 02 01 02 00 00 0000 7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редиты,  полученные  в  валюте</w:t>
              <w:br/>
              <w:t>Российской     Федерации     от</w:t>
              <w:br/>
              <w:t xml:space="preserve">кредитных организаций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8 00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 02 01 02 00 04 0000 7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редиты,  полученные  в  валюте</w:t>
              <w:br/>
              <w:t>Российской     Федерации     от</w:t>
              <w:br/>
              <w:t>кредитных организаций бюджетами</w:t>
              <w:br/>
              <w:t xml:space="preserve">городских округов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8 0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 02 01 00 00 00 0000 8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кредитов по кредитным</w:t>
              <w:br/>
              <w:t>соглашениям    и     договорам,</w:t>
              <w:br/>
              <w:t>заключенным от имени Российской</w:t>
              <w:br/>
              <w:t>Федерации, субъектов Российской</w:t>
              <w:br/>
              <w:t>Федерации,        муниципальных</w:t>
              <w:br/>
              <w:t>образований,    государственных</w:t>
              <w:br/>
              <w:t>внебюджетных фондов,  указанным</w:t>
              <w:br/>
              <w:t xml:space="preserve">в валюте Российской 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00 00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 02 01 01 00 00 0000 8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юджетные  кредиты,  полученные</w:t>
              <w:br/>
              <w:t>от  других  бюджетов  бюджетной</w:t>
              <w:br/>
              <w:t xml:space="preserve">системы Российской Федераци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00 00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 02 01 01 00 04 0000 8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юджетные  кредиты,  полученные</w:t>
              <w:br/>
              <w:t>от  других  бюджетов  бюджетной</w:t>
              <w:br/>
              <w:t>системы  Российской   Федерации</w:t>
              <w:br/>
              <w:t xml:space="preserve">бюджетами городских округов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00 00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 05 00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кции и иные  формы  участия  в</w:t>
              <w:br/>
              <w:t>капитале,     находящиеся     в</w:t>
              <w:br/>
              <w:t>государственной и муниципальной</w:t>
              <w:br/>
              <w:t xml:space="preserve">собственност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400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 05 00 00 00 00 0000 63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дажа (уменьшение  стоимости)</w:t>
              <w:br/>
              <w:t>акций и  иных  форм  участия  в</w:t>
              <w:br/>
              <w:t>капитале,     находящихся     в</w:t>
              <w:br/>
              <w:t>государственной и муниципальной</w:t>
              <w:br/>
              <w:t xml:space="preserve">собственност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40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 05 00 00 00 04 0000 63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дажа  акций  и   иных   форм</w:t>
              <w:br/>
              <w:t>участия в капитале, находящихся</w:t>
              <w:br/>
              <w:t>в    собственности    городских</w:t>
              <w:br/>
              <w:t xml:space="preserve">округов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40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5 06 00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е участки,  находящиеся</w:t>
              <w:br/>
              <w:t>в       государственной       и</w:t>
              <w:br/>
              <w:t xml:space="preserve">муниципальной собственност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 307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5 06 00 00 00 00 0000 43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дажа (уменьшение  стоимости)</w:t>
              <w:br/>
              <w:t>земельных участков, находящихся</w:t>
              <w:br/>
              <w:t>в       государственной       и</w:t>
              <w:br/>
              <w:t xml:space="preserve">муниципальной собственност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 307</w:t>
            </w:r>
          </w:p>
        </w:tc>
      </w:tr>
      <w:tr>
        <w:trPr>
          <w:trHeight w:val="8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5 06 01 00 00 00 0000 43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упления     от      продажи</w:t>
              <w:br/>
              <w:t>земельных участков, находящихся</w:t>
              <w:br/>
              <w:t>в государственной собственности</w:t>
              <w:br/>
              <w:t>до                разграничения</w:t>
              <w:br/>
              <w:t>государственной   собственности</w:t>
              <w:br/>
              <w:t xml:space="preserve">на землю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 307</w:t>
            </w:r>
          </w:p>
        </w:tc>
      </w:tr>
      <w:tr>
        <w:trPr>
          <w:trHeight w:val="12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5 06 01 02 00 00 0000 43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упления     от      продажи</w:t>
              <w:br/>
              <w:t>земельных участков, находящихся</w:t>
              <w:br/>
              <w:t>в государственной собственности</w:t>
              <w:br/>
              <w:t>до                разграничения</w:t>
              <w:br/>
              <w:t>государственной   собственности</w:t>
              <w:br/>
              <w:t>на   землю   (за    исключением</w:t>
              <w:br/>
              <w:t>земельных             участков,</w:t>
              <w:br/>
              <w:t>предназначенных  для  жилищного</w:t>
              <w:br/>
              <w:t xml:space="preserve">строительства)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 307</w:t>
            </w:r>
          </w:p>
        </w:tc>
      </w:tr>
      <w:tr>
        <w:trPr>
          <w:trHeight w:val="132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5 06 01 02 00 04 0000 43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упления     от      продажи</w:t>
              <w:br/>
              <w:t>земельных участков, находящихся</w:t>
              <w:br/>
              <w:t>в государственной собственности</w:t>
              <w:br/>
              <w:t>до                разграничения</w:t>
              <w:br/>
              <w:t>государственной   собственности</w:t>
              <w:br/>
              <w:t>на  землю  и  расположенных   в</w:t>
              <w:br/>
              <w:t>границах городских округов  (за</w:t>
              <w:br/>
              <w:t>исключением земельных участков,</w:t>
              <w:br/>
              <w:t>предназначенных  для  жилищного</w:t>
              <w:br/>
              <w:t xml:space="preserve">строительства)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 307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 08 00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ки средств бюджет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4 682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 08 00 00 00 00 0000 5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величение   остатков   средств</w:t>
              <w:br/>
              <w:t xml:space="preserve">бюджетов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2 592 542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 08 02 00 00 00 0000 5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величение   прочих    остатков</w:t>
              <w:br/>
              <w:t xml:space="preserve">средств бюджетов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2 592 542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 08 02 01 00 00 0000 5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величение   прочих    остатков</w:t>
              <w:br/>
              <w:t xml:space="preserve">денежных средств бюджет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2 592 542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 08 02 01 00 04 0000 5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величение   прочих    остатков</w:t>
              <w:br/>
              <w:t>денежных    средств    бюджетов</w:t>
              <w:br/>
              <w:t xml:space="preserve">городских округов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2 592 542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 08 00 00 00 00 0000 6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меньшение   остатков   средств</w:t>
              <w:br/>
              <w:t xml:space="preserve">бюджетов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637 224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 08 02 00 00 00 0000 6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меньшение   прочих    остатков</w:t>
              <w:br/>
              <w:t xml:space="preserve">средств бюджетов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637 224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 08 02 01 00 00 0000 6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меньшение   прочих    остатков</w:t>
              <w:br/>
              <w:t xml:space="preserve">денежных средств бюджет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637 224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 08 02 01 00 04 0000 6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меньшение   прочих    остатков</w:t>
              <w:br/>
              <w:t>денежных    средств    бюджетов</w:t>
              <w:br/>
              <w:t xml:space="preserve">городских округов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637 224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7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Совета МО</w:t>
      </w:r>
    </w:p>
    <w:p>
      <w:pPr>
        <w:pStyle w:val="ConsPlusNormal"/>
        <w:widowControl/>
        <w:ind w:hanging="0"/>
        <w:jc w:val="right"/>
        <w:rPr/>
      </w:pPr>
      <w:r>
        <w:rPr/>
        <w:t>городского округа "Сыктывкар"</w:t>
      </w:r>
    </w:p>
    <w:p>
      <w:pPr>
        <w:pStyle w:val="ConsPlusNormal"/>
        <w:widowControl/>
        <w:ind w:hanging="0"/>
        <w:jc w:val="right"/>
        <w:rPr/>
      </w:pPr>
      <w:r>
        <w:rPr/>
        <w:t>от 20 декабря 2006 г. N 32/12-54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ОГРАММА</w:t>
      </w:r>
    </w:p>
    <w:p>
      <w:pPr>
        <w:pStyle w:val="ConsPlusNormal"/>
        <w:widowControl/>
        <w:ind w:hanging="0"/>
        <w:jc w:val="center"/>
        <w:rPr/>
      </w:pPr>
      <w:r>
        <w:rPr/>
        <w:t>ЗАИМСТВОВАНИЙ МУНИЦИПАЛЬНОГО ОБРАЗОВАНИЯ ГОРОДСКОГО ОКРУГА</w:t>
      </w:r>
    </w:p>
    <w:p>
      <w:pPr>
        <w:pStyle w:val="ConsPlusNormal"/>
        <w:widowControl/>
        <w:ind w:hanging="0"/>
        <w:jc w:val="center"/>
        <w:rPr/>
      </w:pPr>
      <w:r>
        <w:rPr/>
        <w:t>"СЫКТЫВКАР" НА 2007 Г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тыс. руб.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умма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┴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е заимствования (+привлечение/-погашение)     58 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. Бюджетные кредиты (ссуды),  полученные  от бюдже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х  уровней                                                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лечение  средств                                     100 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гашение основной суммы задолженности                  -100 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Кредиты, полученные от кредитных организаций           58 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лечение  средств                                      58 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гашение основной суммы задолженности                         0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8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Совета МО</w:t>
      </w:r>
    </w:p>
    <w:p>
      <w:pPr>
        <w:pStyle w:val="ConsPlusNormal"/>
        <w:widowControl/>
        <w:ind w:hanging="0"/>
        <w:jc w:val="right"/>
        <w:rPr/>
      </w:pPr>
      <w:r>
        <w:rPr/>
        <w:t>городского округа "Сыктывкар"</w:t>
      </w:r>
    </w:p>
    <w:p>
      <w:pPr>
        <w:pStyle w:val="ConsPlusNormal"/>
        <w:widowControl/>
        <w:ind w:hanging="0"/>
        <w:jc w:val="right"/>
        <w:rPr/>
      </w:pPr>
      <w:r>
        <w:rPr/>
        <w:t>от 20 декабря 2006 г. N 32/12-547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АКРЕПЛЕНИЕ</w:t>
      </w:r>
    </w:p>
    <w:p>
      <w:pPr>
        <w:pStyle w:val="ConsPlusNormal"/>
        <w:widowControl/>
        <w:ind w:hanging="0"/>
        <w:jc w:val="center"/>
        <w:rPr/>
      </w:pPr>
      <w:r>
        <w:rPr/>
        <w:t>ОСНОВНЫХ ДОХОДНЫХ ИСТОЧНИКОВ БЮДЖЕТА</w:t>
      </w:r>
    </w:p>
    <w:p>
      <w:pPr>
        <w:pStyle w:val="ConsPlusNormal"/>
        <w:widowControl/>
        <w:ind w:hanging="0"/>
        <w:jc w:val="center"/>
        <w:rPr/>
      </w:pPr>
      <w:r>
        <w:rPr/>
        <w:t>МУНИЦИПАЛЬНОГО ОБРАЗОВАНИЯ ГОРОДСКОГО ОКРУГА "СЫКТЫВКАР"</w:t>
      </w:r>
    </w:p>
    <w:p>
      <w:pPr>
        <w:pStyle w:val="ConsPlusNormal"/>
        <w:widowControl/>
        <w:ind w:hanging="0"/>
        <w:jc w:val="center"/>
        <w:rPr/>
      </w:pPr>
      <w:r>
        <w:rPr/>
        <w:t>ЗА АДМИНИСТРАТОРАМИ ПОСТУПЛЕНИЙ - ОРГАНАМИ МЕСТНОГО</w:t>
      </w:r>
    </w:p>
    <w:p>
      <w:pPr>
        <w:pStyle w:val="ConsPlusNormal"/>
        <w:widowControl/>
        <w:ind w:hanging="0"/>
        <w:jc w:val="center"/>
        <w:rPr/>
      </w:pPr>
      <w:r>
        <w:rPr/>
        <w:t>САМОУПРАВЛЕНИЯ МУНИЦИПАЛЬНОГО ОБРАЗОВАНИЯ ГОРОДСКОГО</w:t>
      </w:r>
    </w:p>
    <w:p>
      <w:pPr>
        <w:pStyle w:val="ConsPlusNormal"/>
        <w:widowControl/>
        <w:ind w:hanging="0"/>
        <w:jc w:val="center"/>
        <w:rPr/>
      </w:pPr>
      <w:r>
        <w:rPr/>
        <w:t>ОКРУГА "СЫКТЫВКАР" И ИНЫМИ ОРГАНАМИ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5130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дохода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министрация муниципального     </w:t>
              <w:br/>
              <w:t xml:space="preserve">образования городского округа    </w:t>
              <w:br/>
              <w:t xml:space="preserve">"Сыктывкар"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150 01 1000 1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 пошлина  за   выдачу</w:t>
              <w:br/>
              <w:t>разрешения     на     распространение</w:t>
              <w:br/>
              <w:t xml:space="preserve">наружной рекламы   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3040 04 0000 13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доходы  от  оказания  платных</w:t>
              <w:br/>
              <w:t>услуг получателями  средств  бюджетов</w:t>
              <w:br/>
              <w:t>городских   округов   и   компенсации</w:t>
              <w:br/>
              <w:t xml:space="preserve">затрат бюджетов городских округов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поступления   от    денежных</w:t>
              <w:br/>
              <w:t>взысканий (штрафов)  и  иных  сумм  в</w:t>
              <w:br/>
              <w:t>возмещение  ущерба,   зачисляемые   в</w:t>
              <w:br/>
              <w:t xml:space="preserve">бюджеты городских округов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1040 04 0000 18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выясненные поступления, зачисляемые</w:t>
              <w:br/>
              <w:t xml:space="preserve">в бюджеты городских округов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министрация Эжвинского района   </w:t>
              <w:br/>
              <w:t>муниципального образования городского</w:t>
              <w:br/>
              <w:t xml:space="preserve">округа "Сыктывкар"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 60 10100 04 0000 43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упления  от   продажи   земельных</w:t>
              <w:br/>
              <w:t>участков, предназначенных  для  целей</w:t>
              <w:br/>
              <w:t>жилищного строительства,  находящихся</w:t>
              <w:br/>
              <w:t>в  государственной  собственности  до</w:t>
              <w:br/>
              <w:t>разграничения         государственной</w:t>
              <w:br/>
              <w:t>собственности     на     землю      и</w:t>
              <w:br/>
              <w:t>расположенных  в  границах  городских</w:t>
              <w:br/>
              <w:t xml:space="preserve">округов                           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 60 10200 04 0000 43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упления  от   продажи   земельных</w:t>
              <w:br/>
              <w:t>участков,        находящихся        в</w:t>
              <w:br/>
              <w:t>государственной   собственности    до</w:t>
              <w:br/>
              <w:t>разграничения         государственной</w:t>
              <w:br/>
              <w:t>собственности     на     землю      и</w:t>
              <w:br/>
              <w:t>расположенных  в  границах  городских</w:t>
              <w:br/>
              <w:t>округов  (за  исключением   земельных</w:t>
              <w:br/>
              <w:t>участков,     предназначенных     для</w:t>
              <w:br/>
              <w:t xml:space="preserve">жилищного строительства)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150 01 1000 1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 пошлина  за   выдачу</w:t>
              <w:br/>
              <w:t>разрешения     на     распространение</w:t>
              <w:br/>
              <w:t xml:space="preserve">наружной рекламы   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1040 04 0000 1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ивиденды  по  акциям  и  доходы   от</w:t>
              <w:br/>
              <w:t>прочих  форм  участия   в   капитале,</w:t>
              <w:br/>
              <w:t>находящихся в собственности городских</w:t>
              <w:br/>
              <w:t xml:space="preserve">округов            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2084 04 0000 1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  от     размещения     сумм,</w:t>
              <w:br/>
              <w:t>аккумулируемых  в   ходе   проведения</w:t>
              <w:br/>
              <w:t>аукционов    по    продаже     акций,</w:t>
              <w:br/>
              <w:t>находящихся в собственности городских</w:t>
              <w:br/>
              <w:t xml:space="preserve">округов                   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1 04 0000 1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рендная  плата  и   поступления   от</w:t>
              <w:br/>
              <w:t>продажи права на заключение договоров</w:t>
              <w:br/>
              <w:t>аренды  за  земли  до   разграничения</w:t>
              <w:br/>
              <w:t>государственной   собственности    на</w:t>
              <w:br/>
              <w:t>землю,   расположенные   в   границах</w:t>
              <w:br/>
              <w:t>городских  округов  (за   исключением</w:t>
              <w:br/>
              <w:t>земель,  предназначенных  для   целей</w:t>
              <w:br/>
              <w:t xml:space="preserve">жилищного строительства)  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2 04 0000 1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рендная  плата  и   поступления   от</w:t>
              <w:br/>
              <w:t>продажи права на заключение договоров</w:t>
              <w:br/>
              <w:t>аренды за земли, предназначенные  для</w:t>
              <w:br/>
              <w:t>целей  жилищного  строительства,   до</w:t>
              <w:br/>
              <w:t>разграничения         государственной</w:t>
              <w:br/>
              <w:t>собственности     на     землю,     и</w:t>
              <w:br/>
              <w:t>расположенные  в  границах  городских</w:t>
              <w:br/>
              <w:t xml:space="preserve">округов                    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34 04 0000 1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сдачи в  аренду  имущества,</w:t>
              <w:br/>
              <w:t>находящегося в оперативном управлении</w:t>
              <w:br/>
              <w:t>органов управления городских  округов</w:t>
              <w:br/>
              <w:t>и  созданных  ими  учреждений   и   в</w:t>
              <w:br/>
              <w:t>хозяйственном  ведении  муниципальных</w:t>
              <w:br/>
              <w:t xml:space="preserve">унитарных предприятий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7014 04 0000 1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перечисления части прибыли,</w:t>
              <w:br/>
              <w:t>остающейся  после  уплаты  налогов  и</w:t>
              <w:br/>
              <w:t>иных      обязательных       платежей</w:t>
              <w:br/>
              <w:t>муниципальных унитарных  предприятий,</w:t>
              <w:br/>
              <w:t xml:space="preserve">созданных городскими округами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8044 04 0000 1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 от  использования</w:t>
              <w:br/>
              <w:t>имущества,       находящегося       в</w:t>
              <w:br/>
              <w:t xml:space="preserve">собственности городских округов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2023 04 0000 13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боры  за  выдачу  органами  местного</w:t>
              <w:br/>
              <w:t>самоуправления   городских    округов</w:t>
              <w:br/>
              <w:t>лицензий   на    розничную    продажу</w:t>
              <w:br/>
              <w:t xml:space="preserve">алкогольной продукции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1 04 0000 4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 от   реализации    имущества</w:t>
              <w:br/>
              <w:t>муниципальных унитарных  предприятий,</w:t>
              <w:br/>
              <w:t>созданных  городскими   округами   (в</w:t>
              <w:br/>
              <w:t>части реализации основных средств  по</w:t>
              <w:br/>
              <w:t xml:space="preserve">указанному имуществу)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1 04 0000 4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 от   реализации    имущества</w:t>
              <w:br/>
              <w:t>муниципальных унитарных  предприятий,</w:t>
              <w:br/>
              <w:t>созданных  городскими   округами   (в</w:t>
              <w:br/>
              <w:t>части реализации материальных запасов</w:t>
              <w:br/>
              <w:t xml:space="preserve">по указанному имуществу)   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2 04 0000 4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 от   реализации   имущества,</w:t>
              <w:br/>
              <w:t>находящегося в оперативном управлении</w:t>
              <w:br/>
              <w:t>учреждений,  находящихся  в   ведении</w:t>
              <w:br/>
              <w:t>органов управления городских  округов</w:t>
              <w:br/>
              <w:t>(в части реализации основных  средств</w:t>
              <w:br/>
              <w:t xml:space="preserve">по указанному имуществу)   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2 04 0000 4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 от   реализации   имущества,</w:t>
              <w:br/>
              <w:t>находящегося в оперативном управлении</w:t>
              <w:br/>
              <w:t>учреждений,  находящихся  в   ведении</w:t>
              <w:br/>
              <w:t>органов управления городских  округов</w:t>
              <w:br/>
              <w:t>(в  части   реализации   материальных</w:t>
              <w:br/>
              <w:t xml:space="preserve">запасов по указанному имуществу)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3 04 0000 4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реализации иного имущества,</w:t>
              <w:br/>
              <w:t>находящегося     в      собственности</w:t>
              <w:br/>
              <w:t>городских округов (в части реализации</w:t>
              <w:br/>
              <w:t>основных   средств   по    указанному</w:t>
              <w:br/>
              <w:t xml:space="preserve">имуществу)         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3 04 0000 4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реализации иного имущества,</w:t>
              <w:br/>
              <w:t>находящегося     в      собственности</w:t>
              <w:br/>
              <w:t>городских округов (в части реализации</w:t>
              <w:br/>
              <w:t>материальных  запасов  по  указанному</w:t>
              <w:br/>
              <w:t xml:space="preserve">имуществу)         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3040 04 0000 4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 от распоряжения и реализации</w:t>
              <w:br/>
              <w:t>конфискованного  и  иного  имущества,</w:t>
              <w:br/>
              <w:t>обращенного   в   доходы    городских</w:t>
              <w:br/>
              <w:t>округов (в части реализации  основных</w:t>
              <w:br/>
              <w:t xml:space="preserve">средств по указанному имуществу)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3040 04 0000 4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 от распоряжения и реализации</w:t>
              <w:br/>
              <w:t>конфискованного  и  иного  имущества,</w:t>
              <w:br/>
              <w:t>обращенного   в   доходы    городских</w:t>
              <w:br/>
              <w:t>округов    (в    части     реализации</w:t>
              <w:br/>
              <w:t>материальных  запасов  по  указанному</w:t>
              <w:br/>
              <w:t xml:space="preserve">имуществу)      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5 02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тежи,   взимаемые    организациями</w:t>
              <w:br/>
              <w:t>городских   округов   за   выполнение</w:t>
              <w:br/>
              <w:t xml:space="preserve">определенных функций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поступления   от    денежных</w:t>
              <w:br/>
              <w:t>взысканий (штрафов)  и  иных  сумм  в</w:t>
              <w:br/>
              <w:t>возмещение  ущерба,   зачисляемые   в</w:t>
              <w:br/>
              <w:t xml:space="preserve">бюджеты городских округов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1040 04 0000 18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выясненные поступления, зачисляемые</w:t>
              <w:br/>
              <w:t xml:space="preserve">в бюджеты городских округов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итет по управлению муниципальным </w:t>
              <w:br/>
              <w:t xml:space="preserve">имуществом администрации       </w:t>
              <w:br/>
              <w:t>муниципального образования городского</w:t>
              <w:br/>
              <w:t xml:space="preserve">округа "Сыктывкар"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 50 00000 04 0000 63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дажа акций и иных форм  участия  в</w:t>
              <w:br/>
              <w:t>капитале, находящихся в собственности</w:t>
              <w:br/>
              <w:t xml:space="preserve">городских округов  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1040 04 0000 1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ивиденды  по  акциям  и  доходы   от</w:t>
              <w:br/>
              <w:t>прочих  форм  участия   в   капитале,</w:t>
              <w:br/>
              <w:t>находящихся в собственности городских</w:t>
              <w:br/>
              <w:t xml:space="preserve">округов            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2084 04 0000 1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  от     размещения     сумм,</w:t>
              <w:br/>
              <w:t>аккумулируемых  в   ходе   проведения</w:t>
              <w:br/>
              <w:t>аукционов    по    продаже     акций,</w:t>
              <w:br/>
              <w:t>находящихся в собственности городских</w:t>
              <w:br/>
              <w:t xml:space="preserve">округов                    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34 04 0000 1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сдачи в  аренду  имущества,</w:t>
              <w:br/>
              <w:t>находящегося в оперативном управлении</w:t>
              <w:br/>
              <w:t>органов управления городских  округов</w:t>
              <w:br/>
              <w:t>и  созданных  ими  учреждений   и   в</w:t>
              <w:br/>
              <w:t>хозяйственном  ведении  муниципальных</w:t>
              <w:br/>
              <w:t xml:space="preserve">унитарных предприятий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7014 04 0000 1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перечисления части прибыли,</w:t>
              <w:br/>
              <w:t>остающейся  после  уплаты  налогов  и</w:t>
              <w:br/>
              <w:t>иных      обязательных       платежей</w:t>
              <w:br/>
              <w:t>муниципальных унитарных  предприятий,</w:t>
              <w:br/>
              <w:t xml:space="preserve">созданных городскими округами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8014 04 0000 1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от  распоряжения  правами  на</w:t>
              <w:br/>
              <w:t>результаты           интеллектуальной</w:t>
              <w:br/>
              <w:t>деятельности военного, специального и</w:t>
              <w:br/>
              <w:t>двойного назначения,  находящимися  в</w:t>
              <w:br/>
              <w:t xml:space="preserve">собственности городских округов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8024 04 0000 1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от  распоряжения  правами  на</w:t>
              <w:br/>
              <w:t>результаты         научно-технической</w:t>
              <w:br/>
              <w:t>деятельности,     находящимися      в</w:t>
              <w:br/>
              <w:t xml:space="preserve">собственности городских округов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8034 04 0000 1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   от     эксплуатации      и</w:t>
              <w:br/>
              <w:t>использования имущества автомобильных</w:t>
              <w:br/>
              <w:t>дорог,  находящихся  в  собственности</w:t>
              <w:br/>
              <w:t xml:space="preserve">городских округов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8044 04 0000 1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 от  использования</w:t>
              <w:br/>
              <w:t>имущества,       находящегося       в</w:t>
              <w:br/>
              <w:t xml:space="preserve">собственности городских округов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3040 04 0000 13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доходы  от  оказания  платных</w:t>
              <w:br/>
              <w:t>услуг получателями  средств  бюджетов</w:t>
              <w:br/>
              <w:t>городских   округов   и   компенсации</w:t>
              <w:br/>
              <w:t xml:space="preserve">затрат бюджетов городских округов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1 04 0000 4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 от   реализации    имущества</w:t>
              <w:br/>
              <w:t>муниципальных унитарных  предприятий,</w:t>
              <w:br/>
              <w:t>созданных  городскими   округами   (в</w:t>
              <w:br/>
              <w:t>части реализации основных средств  по</w:t>
              <w:br/>
              <w:t xml:space="preserve">указанному имуществу)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1 04 0000 4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 от   реализации    имущества</w:t>
              <w:br/>
              <w:t>муниципальных унитарных  предприятий,</w:t>
              <w:br/>
              <w:t>созданных  городскими   округами   (в</w:t>
              <w:br/>
              <w:t>части реализации материальных запасов</w:t>
              <w:br/>
              <w:t xml:space="preserve">по указанному имуществу)   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2 04 0000 4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 от   реализации   имущества,</w:t>
              <w:br/>
              <w:t>находящегося в оперативном управлении</w:t>
              <w:br/>
              <w:t>учреждений,  находящихся  в   ведении</w:t>
              <w:br/>
              <w:t>органов управления городских  округов</w:t>
              <w:br/>
              <w:t>(в части реализации основных  средств</w:t>
              <w:br/>
              <w:t xml:space="preserve">по указанному имуществу)   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2 04 0000 4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 от   реализации   имущества,</w:t>
              <w:br/>
              <w:t>находящегося в оперативном управлении</w:t>
              <w:br/>
              <w:t>учреждений,  находящихся  в   ведении</w:t>
              <w:br/>
              <w:t>органов управления городских  округов</w:t>
              <w:br/>
              <w:t>(в  части   реализации   материальных</w:t>
              <w:br/>
              <w:t xml:space="preserve">запасов по указанному имуществу)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3 04 0000 4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реализации иного имущества,</w:t>
              <w:br/>
              <w:t>находящегося     в      собственности</w:t>
              <w:br/>
              <w:t>городских округов (в части реализации</w:t>
              <w:br/>
              <w:t>основных   средств   по    указанному</w:t>
              <w:br/>
              <w:t xml:space="preserve">имуществу)         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33 04 0000 4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от реализации иного имущества,</w:t>
              <w:br/>
              <w:t>находящегося     в      собственности</w:t>
              <w:br/>
              <w:t>городских округов (в части реализации</w:t>
              <w:br/>
              <w:t>материальных  запасов  по  указанному</w:t>
              <w:br/>
              <w:t xml:space="preserve">имуществу)         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3040 04 0000 4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 от распоряжения и реализации</w:t>
              <w:br/>
              <w:t>конфискованного  и  иного  имущества,</w:t>
              <w:br/>
              <w:t>обращенного   в   доходы    городских</w:t>
              <w:br/>
              <w:t>округов (в части реализации  основных</w:t>
              <w:br/>
              <w:t xml:space="preserve">средств по указанному имуществу)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3040 04 0000 4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 от распоряжения и реализации</w:t>
              <w:br/>
              <w:t>конфискованного  и  иного  имущества,</w:t>
              <w:br/>
              <w:t>обращенного   в   доходы    городских</w:t>
              <w:br/>
              <w:t>округов    (в    части     реализации</w:t>
              <w:br/>
              <w:t>материальных  запасов  по  указанному</w:t>
              <w:br/>
              <w:t xml:space="preserve">имуществу)      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5 02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тежи,   взимаемые    организациями</w:t>
              <w:br/>
              <w:t>городских   округов   за   выполнение</w:t>
              <w:br/>
              <w:t xml:space="preserve">определенных функций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1040 04 0000 18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выясненные поступления, зачисляемые</w:t>
              <w:br/>
              <w:t xml:space="preserve">в бюджеты городских округов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земельными ресурсами   </w:t>
              <w:br/>
              <w:t xml:space="preserve">администрации муниципального    </w:t>
              <w:br/>
              <w:t xml:space="preserve">образования "Город Сыктывкар"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 60 10100 04 0000 43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упления  от   продажи   земельных</w:t>
              <w:br/>
              <w:t>участков, предназначенных  для  целей</w:t>
              <w:br/>
              <w:t>жилищного строительства,  находящихся</w:t>
              <w:br/>
              <w:t>в  государственной  собственности  до</w:t>
              <w:br/>
              <w:t>разграничения         государственной</w:t>
              <w:br/>
              <w:t>собственности     на     землю      и</w:t>
              <w:br/>
              <w:t>расположенных  в  границах  городских</w:t>
              <w:br/>
              <w:t xml:space="preserve">округов                           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 60 10200 04 0000 43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упления  от   продажи   земельных</w:t>
              <w:br/>
              <w:t>участков,        находящихся        в</w:t>
              <w:br/>
              <w:t>государственной   собственности    до</w:t>
              <w:br/>
              <w:t>разграничения         государственной</w:t>
              <w:br/>
              <w:t>собственности     на     землю      и</w:t>
              <w:br/>
              <w:t>расположенных  в  границах  городских</w:t>
              <w:br/>
              <w:t>округов  (за  исключением   земельных</w:t>
              <w:br/>
              <w:t>участков,     предназначенных     для</w:t>
              <w:br/>
              <w:t xml:space="preserve">жилищного строительства)  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1 04 0000 1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рендная  плата  и   поступления   от</w:t>
              <w:br/>
              <w:t>продажи права на заключение договоров</w:t>
              <w:br/>
              <w:t>аренды  за  земли  до   разграничения</w:t>
              <w:br/>
              <w:t>государственной   собственности    на</w:t>
              <w:br/>
              <w:t>землю,   расположенные   в   границах</w:t>
              <w:br/>
              <w:t>городских  округов  (за   исключением</w:t>
              <w:br/>
              <w:t>земель,  предназначенных  для   целей</w:t>
              <w:br/>
              <w:t xml:space="preserve">жилищного строительства)  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2 04 0000 1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рендная  плата  и   поступления   от</w:t>
              <w:br/>
              <w:t>продажи права на заключение договоров</w:t>
              <w:br/>
              <w:t>аренды за земли, предназначенные  для</w:t>
              <w:br/>
              <w:t>целей  жилищного  строительства,   до</w:t>
              <w:br/>
              <w:t>разграничения         государственной</w:t>
              <w:br/>
              <w:t>собственности     на     землю,     и</w:t>
              <w:br/>
              <w:t>расположенные  в  границах  городских</w:t>
              <w:br/>
              <w:t xml:space="preserve">округов      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6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1040 04 0000 18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выясненные поступления, зачисляемые</w:t>
              <w:br/>
              <w:t xml:space="preserve">в бюджеты городских округов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нансовое управление Министерства  </w:t>
              <w:br/>
              <w:t xml:space="preserve">финансов Республики Коми       </w:t>
              <w:br/>
              <w:t xml:space="preserve">в г. Сыктывкаре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2032 04 0000 1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 от    размещения    временно</w:t>
              <w:br/>
              <w:t>свободных средств бюджетов  городских</w:t>
              <w:br/>
              <w:t xml:space="preserve">округов            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3040 04 0000 1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центы,        полученные        от</w:t>
              <w:br/>
              <w:t>предоставления   бюджетных   кредитов</w:t>
              <w:br/>
              <w:t>внутри   страны   за   счет   средств</w:t>
              <w:br/>
              <w:t xml:space="preserve">бюджетов городских округов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3040 04 0000 13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доходы  от  оказания  платных</w:t>
              <w:br/>
              <w:t>услуг получателями  средств  бюджетов</w:t>
              <w:br/>
              <w:t>городских   округов   и   компенсации</w:t>
              <w:br/>
              <w:t xml:space="preserve">затрат бюджетов городских округов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1040 04 0000 4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  от     продажи     квартир,</w:t>
              <w:br/>
              <w:t>находящихся в собственности городских</w:t>
              <w:br/>
              <w:t xml:space="preserve">округов         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4040 04 0000 4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от   продажи   нематериальных</w:t>
              <w:br/>
              <w:t>активов, находящихся в  собственности</w:t>
              <w:br/>
              <w:t xml:space="preserve">городских округов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18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  взыскания   (штрафы)    за</w:t>
              <w:br/>
              <w:t>нарушение бюджетного законодательства</w:t>
              <w:br/>
              <w:t xml:space="preserve">(в части бюджетов городских округов)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3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от  возмещения   ущерба   при</w:t>
              <w:br/>
              <w:t>возникновении   страховых    случаев,</w:t>
              <w:br/>
              <w:t>когда    выгодоприобретателями     по</w:t>
              <w:br/>
              <w:t>договорам    страхования    выступают</w:t>
              <w:br/>
              <w:t>получатели средств бюджетов городских</w:t>
              <w:br/>
              <w:t xml:space="preserve">округов            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2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мещение   сумм,    израсходованных</w:t>
              <w:br/>
              <w:t>незаконно   или   не   по    целевому</w:t>
              <w:br/>
              <w:t>назначению,    а    также    доходов,</w:t>
              <w:br/>
              <w:t>полученных  от  их  использования  (в</w:t>
              <w:br/>
              <w:t xml:space="preserve">части бюджетов городских округов)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поступления   от    денежных</w:t>
              <w:br/>
              <w:t>взысканий (штрафов)  и  иных  сумм  в</w:t>
              <w:br/>
              <w:t>возмещение  ущерба,   зачисляемые   в</w:t>
              <w:br/>
              <w:t xml:space="preserve">бюджеты городских округов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1040 04 0000 18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выясненные поступления, зачисляемые</w:t>
              <w:br/>
              <w:t xml:space="preserve">в бюджеты городских округов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5040 04 0000 18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неналоговые  доходы  бюджетов</w:t>
              <w:br/>
              <w:t xml:space="preserve">городских округов  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8 04010 04 0000 18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бюджетов городских округов  от</w:t>
              <w:br/>
              <w:t>возврата    остатков    субсидий    и</w:t>
              <w:br/>
              <w:t>субвенций  прошлых  лет  небюджетными</w:t>
              <w:br/>
              <w:t xml:space="preserve">организациями      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8 04020 04 0000 15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бюджетов городских округов  от</w:t>
              <w:br/>
              <w:t>возврата    остатков    субсидий    и</w:t>
              <w:br/>
              <w:t>субвенций  прошлых  лет  из  бюджетов</w:t>
              <w:br/>
              <w:t xml:space="preserve">государственных внебюджетных фондов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1 04 0000 15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тации бюджетам городских округов на</w:t>
              <w:br/>
              <w:t>выравнивание     уровня     бюджетной</w:t>
              <w:br/>
              <w:t xml:space="preserve">обеспеченности  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3 04 0000 15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тации бюджетам городских округов на</w:t>
              <w:br/>
              <w:t>поддержку    мер    по    обеспечению</w:t>
              <w:br/>
              <w:t xml:space="preserve">сбалансированности местных бюджетов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999 04 0000 15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дотации  бюджетам   городских</w:t>
              <w:br/>
              <w:t xml:space="preserve">округов            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40 04 0000 15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бюджетам городских  округов</w:t>
              <w:br/>
              <w:t>на предоставление гражданам  субсидий</w:t>
              <w:br/>
              <w:t>на   оплату   жилого   помещения    и</w:t>
              <w:br/>
              <w:t xml:space="preserve">коммунальных услуг                   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08 04 0000 15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бюджетам городских  округов</w:t>
              <w:br/>
              <w:t>для      финансового      обеспечения</w:t>
              <w:br/>
              <w:t>переданных      исполнительно       -</w:t>
              <w:br/>
              <w:t>распорядительным              органам</w:t>
              <w:br/>
              <w:t>муниципальных образований  полномочий</w:t>
              <w:br/>
              <w:t>по      составлению       (изменению,</w:t>
              <w:br/>
              <w:t>дополнению)  списков   кандидатов   в</w:t>
              <w:br/>
              <w:t>присяжные   заседатели    федеральных</w:t>
              <w:br/>
              <w:t>судов общей юрисдикции  в  Российской</w:t>
              <w:br/>
              <w:t>Федерации     за     счет     средств</w:t>
              <w:br/>
              <w:t xml:space="preserve">федерального бюджета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39 04 0000 15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я бюджетам городских  округов</w:t>
              <w:br/>
              <w:t>на        ежемесячное        денежное</w:t>
              <w:br/>
              <w:t>вознаграждение      за       классное</w:t>
              <w:br/>
              <w:t>руководство    за    счет     средств</w:t>
              <w:br/>
              <w:t xml:space="preserve">федерального бюджета         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28 04 0000 15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 округов</w:t>
              <w:br/>
              <w:t>на  денежные   выплаты   медицинскому</w:t>
              <w:br/>
              <w:t>персоналу      фельдшерско-акушерских</w:t>
              <w:br/>
              <w:t>пунктов,   врачам,    фельдшерам    и</w:t>
              <w:br/>
              <w:t>медицинским      сестрам      "Скорой</w:t>
              <w:br/>
              <w:t>медицинской помощи" за  счет  средств</w:t>
              <w:br/>
              <w:t xml:space="preserve">федерального бюджета             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44 04 0000 15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городских  округов</w:t>
              <w:br/>
              <w:t>на  цели  равного   с   Министерством</w:t>
              <w:br/>
              <w:t>внутренних дел РФ повышения денежного</w:t>
              <w:br/>
              <w:t>довольствия сотрудникам и  заработной</w:t>
              <w:br/>
              <w:t>платы   работникам    территориальных</w:t>
              <w:br/>
              <w:t>подразделений  милиции   общественной</w:t>
              <w:br/>
              <w:t>безопасности,  содержащихся  за  счет</w:t>
              <w:br/>
              <w:t>средств  бюджетов  субъектов   РФ   и</w:t>
              <w:br/>
              <w:t>местных  бюджетов,  за  счет  средств</w:t>
              <w:br/>
              <w:t xml:space="preserve">федерального бюджета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4 0000 15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субвенции,   зачисляемые   в</w:t>
              <w:br/>
              <w:t xml:space="preserve">бюджеты городских округов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05 04 0000 15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сидия бюджетам  городских  округов</w:t>
              <w:br/>
              <w:t>на   мероприятия    по    организации</w:t>
              <w:br/>
              <w:t xml:space="preserve">оздоровительной кампании детей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999 04 0000 15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субсидии,   зачисляемые    в</w:t>
              <w:br/>
              <w:t xml:space="preserve">бюджеты городских округов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закрепляемые за всеми    </w:t>
              <w:br/>
              <w:t xml:space="preserve">администраторами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8024 04 0000 1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от  распоряжения  правами  на</w:t>
              <w:br/>
              <w:t>результаты         научно-технической</w:t>
              <w:br/>
              <w:t>деятельности,     находящимися      в</w:t>
              <w:br/>
              <w:t xml:space="preserve">собственности городских округов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3040 04 0000 13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доходы  от  оказания  платных</w:t>
              <w:br/>
              <w:t>услуг получателями  средств  бюджетов</w:t>
              <w:br/>
              <w:t>городских   округов   и   компенсации</w:t>
              <w:br/>
              <w:t xml:space="preserve">затрат бюджетов городских округов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3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от  возмещения   ущерба   при</w:t>
              <w:br/>
              <w:t>возникновении   страховых    случаев,</w:t>
              <w:br/>
              <w:t>когда    выгодоприобретателями     по</w:t>
              <w:br/>
              <w:t>договорам    страхования    выступают</w:t>
              <w:br/>
              <w:t>получатели средств бюджетов городских</w:t>
              <w:br/>
              <w:t xml:space="preserve">округов      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5040 04 0000 18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неналоговые  доходы  бюджетов</w:t>
              <w:br/>
              <w:t xml:space="preserve">городских округов                   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9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>Совета МО</w:t>
      </w:r>
    </w:p>
    <w:p>
      <w:pPr>
        <w:pStyle w:val="ConsPlusNormal"/>
        <w:widowControl/>
        <w:ind w:hanging="0"/>
        <w:jc w:val="right"/>
        <w:rPr/>
      </w:pPr>
      <w:r>
        <w:rPr/>
        <w:t>городского округа "Сыктывкар"</w:t>
      </w:r>
    </w:p>
    <w:p>
      <w:pPr>
        <w:pStyle w:val="ConsPlusNormal"/>
        <w:widowControl/>
        <w:ind w:hanging="0"/>
        <w:jc w:val="right"/>
        <w:rPr/>
      </w:pPr>
      <w:r>
        <w:rPr/>
        <w:t>от 20 декабря 2006 г. N 32/12-547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АДМИНИСТРАТОРОВ ПОСТУПЛЕНИЙ В БЮДЖЕТ МУНИЦИПАЛЬНОГО</w:t>
      </w:r>
    </w:p>
    <w:p>
      <w:pPr>
        <w:pStyle w:val="ConsPlusNormal"/>
        <w:widowControl/>
        <w:ind w:hanging="0"/>
        <w:jc w:val="center"/>
        <w:rPr/>
      </w:pPr>
      <w:r>
        <w:rPr/>
        <w:t>ОБРАЗОВАНИЯ ГОРОДСКОГО ОКРУГА "СЫКТЫВКАР" - ОРГАНОВ</w:t>
      </w:r>
    </w:p>
    <w:p>
      <w:pPr>
        <w:pStyle w:val="ConsPlusNormal"/>
        <w:widowControl/>
        <w:ind w:hanging="0"/>
        <w:jc w:val="center"/>
        <w:rPr/>
      </w:pPr>
      <w:r>
        <w:rPr/>
        <w:t>ГОСУДАРСТВЕННОЙ ВЛАСТИ РОССИЙСКОЙ ФЕДЕРАЦИИ И ОРГАНОВ</w:t>
      </w:r>
    </w:p>
    <w:p>
      <w:pPr>
        <w:pStyle w:val="ConsPlusNormal"/>
        <w:widowControl/>
        <w:ind w:hanging="0"/>
        <w:jc w:val="center"/>
        <w:rPr/>
      </w:pPr>
      <w:r>
        <w:rPr/>
        <w:t>ГОСУДАРСТВЕННОЙ ВЛАСТИ РЕСПУБЛИКИ КОМИ И</w:t>
      </w:r>
    </w:p>
    <w:p>
      <w:pPr>
        <w:pStyle w:val="ConsPlusNormal"/>
        <w:widowControl/>
        <w:ind w:hanging="0"/>
        <w:jc w:val="center"/>
        <w:rPr/>
      </w:pPr>
      <w:r>
        <w:rPr/>
        <w:t>АДМИНИСТРИРУЕМЫХ ИМИ ДОХОДНЫХ ИСТОЧНИКОВ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5130"/>
      </w:tblGrid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д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дохода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нистерство архитектуры,      </w:t>
              <w:br/>
              <w:t xml:space="preserve">строительства и коммунального    </w:t>
              <w:br/>
              <w:t xml:space="preserve">хозяйства Республики Коми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поступления   от    денежных</w:t>
              <w:br/>
              <w:t>взысканий (штрафов)  и  иных  сумм  в</w:t>
              <w:br/>
              <w:t>возмещение  ущерба,   зачисляемые   в</w:t>
              <w:br/>
              <w:t xml:space="preserve">бюджеты городских округов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лужба Республики Коми по      </w:t>
              <w:br/>
              <w:t xml:space="preserve">лицензированию 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082 01 1000 1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пошлина за совершение</w:t>
              <w:br/>
              <w:t>действий,         связанных         с</w:t>
              <w:br/>
              <w:t>лицензированием,    с     проведением</w:t>
              <w:br/>
              <w:t>аттестации  в  случаях,  если   такая</w:t>
              <w:br/>
              <w:t>аттестация              предусмотрена</w:t>
              <w:br/>
              <w:t>законодательством          Российской</w:t>
              <w:br/>
              <w:t>Федерации,  зачисляемая   в   бюджеты</w:t>
              <w:br/>
              <w:t xml:space="preserve">субъектов Российской Федерации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3040 04 0000 13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доходы  от  оказания  платных</w:t>
              <w:br/>
              <w:t>услуг получателями  средств  бюджетов</w:t>
              <w:br/>
              <w:t>городских   округов   и   компенсации</w:t>
              <w:br/>
              <w:t xml:space="preserve">затрат бюджетов городских округов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лужба Республики Коми по      </w:t>
              <w:br/>
              <w:t xml:space="preserve">техническому надзору     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140 01 1000 1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     пошлина       за</w:t>
              <w:br/>
              <w:t>государственную           регистрацию</w:t>
              <w:br/>
              <w:t>транспортных    средств    и     иные</w:t>
              <w:br/>
              <w:t>юридически     значимые     действия,</w:t>
              <w:br/>
              <w:t>связанные  с  изменениями  и  выдачей</w:t>
              <w:br/>
              <w:t>документов на транспортные  средства,</w:t>
              <w:br/>
              <w:t>выдачей    регистрационных    знаков,</w:t>
              <w:br/>
              <w:t>приемом квалификационных экзаменов на</w:t>
              <w:br/>
              <w:t>получение   права    на    управление</w:t>
              <w:br/>
              <w:t xml:space="preserve">транспортными средствами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поступления   от    денежных</w:t>
              <w:br/>
              <w:t>взысканий (штрафов)  и  иных  сумм  в</w:t>
              <w:br/>
              <w:t>возмещение  ущерба,   зачисляемые   в</w:t>
              <w:br/>
              <w:t xml:space="preserve">бюджеты городских округов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Росприроднадзора по    </w:t>
              <w:br/>
              <w:t xml:space="preserve">Республике Коми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10 01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  взыскания   (штрафы)    за</w:t>
              <w:br/>
              <w:t xml:space="preserve">нарушение законодательства о недрах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70 01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  взыскания   (штрафы)    за</w:t>
              <w:br/>
              <w:t xml:space="preserve">нарушение лесного законодательства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80 01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  взыскания   (штрафы)    за</w:t>
              <w:br/>
              <w:t xml:space="preserve">нарушение водного законодательства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деральное агентство лесного    </w:t>
              <w:br/>
              <w:t xml:space="preserve">хозяйства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поступления   от    денежных</w:t>
              <w:br/>
              <w:t>взысканий (штрафов)  и  иных  сумм  в</w:t>
              <w:br/>
              <w:t>возмещение  ущерба,   зачисляемые   в</w:t>
              <w:br/>
              <w:t xml:space="preserve">бюджеты городских округов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ломорское управление Федеральной  </w:t>
              <w:br/>
              <w:t xml:space="preserve">службы по надзору за соблюдением   </w:t>
              <w:br/>
              <w:t xml:space="preserve">законодательства в сфере массовых  </w:t>
              <w:br/>
              <w:t xml:space="preserve">коммуникаций и охране культурного  </w:t>
              <w:br/>
              <w:t xml:space="preserve">наследия             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5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130 01 1000 1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     пошлина       за</w:t>
              <w:br/>
              <w:t>государственную  регистрацию  средств</w:t>
              <w:br/>
              <w:t>массовой    информации,     продукция</w:t>
              <w:br/>
              <w:t>которых       предназначена       для</w:t>
              <w:br/>
              <w:t>распространения  преимущественно   на</w:t>
              <w:br/>
              <w:t>территории    субъекта     Российской</w:t>
              <w:br/>
              <w:t>Федерации,   а   также   за    выдачу</w:t>
              <w:br/>
              <w:t>дубликата   свидетельства   о   такой</w:t>
              <w:br/>
              <w:t xml:space="preserve">регистрации     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Федерального агентства  </w:t>
              <w:br/>
              <w:t xml:space="preserve">кадастра объектов недвижимости по  </w:t>
              <w:br/>
              <w:t xml:space="preserve">Республике Коми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  взыскания   (штрафы)    за</w:t>
              <w:br/>
              <w:t>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нистерство образования и высшей  </w:t>
              <w:br/>
              <w:t xml:space="preserve">школы Республики Коми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поступления   от    денежных</w:t>
              <w:br/>
              <w:t>взысканий (штрафов)  и  иных  сумм  в</w:t>
              <w:br/>
              <w:t>возмещение  ущерба,   зачисляемые   в</w:t>
              <w:br/>
              <w:t xml:space="preserve">бюджеты городских округов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Федеральной службы по   </w:t>
              <w:br/>
              <w:t xml:space="preserve">надзору в сфере связи по Республике </w:t>
              <w:br/>
              <w:t xml:space="preserve">Коми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7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поступления   от    денежных</w:t>
              <w:br/>
              <w:t>взысканий (штрафов)  и  иных  сумм  в</w:t>
              <w:br/>
              <w:t>возмещение  ущерба,   зачисляемые   в</w:t>
              <w:br/>
              <w:t xml:space="preserve">бюджеты городских округов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Федеральной службы по   </w:t>
              <w:br/>
              <w:t xml:space="preserve">ветеринарному и фитосанитарному   </w:t>
              <w:br/>
              <w:t xml:space="preserve">надзору по Республике Коми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поступления   от    денежных</w:t>
              <w:br/>
              <w:t>взысканий (штрафов)  и  иных  сумм  в</w:t>
              <w:br/>
              <w:t>возмещение  ущерба,   зачисляемые   в</w:t>
              <w:br/>
              <w:t xml:space="preserve">бюджеты городских округов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лужба Республики Коми по      </w:t>
              <w:br/>
              <w:t xml:space="preserve">ветеринарному надзору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5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поступления   от    денежных</w:t>
              <w:br/>
              <w:t>взысканий (штрафов)  и  иных  сумм  в</w:t>
              <w:br/>
              <w:t>возмещение  ущерба,   зачисляемые   в</w:t>
              <w:br/>
              <w:t xml:space="preserve">бюджеты городских округов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6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государственного     </w:t>
              <w:br/>
              <w:t xml:space="preserve">автодорожного надзора по Республике </w:t>
              <w:br/>
              <w:t xml:space="preserve">Коми Федеральной службы по надзору в </w:t>
              <w:br/>
              <w:t xml:space="preserve">сфере транспорта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6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0000 01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  взыскания   (штрафы)    за</w:t>
              <w:br/>
              <w:t>административные   правонарушения   в</w:t>
              <w:br/>
              <w:t xml:space="preserve">области дорожного движения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6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поступления   от    денежных</w:t>
              <w:br/>
              <w:t>взысканий (штрафов)  и  иных  сумм  в</w:t>
              <w:br/>
              <w:t>возмещение  ущерба,   зачисляемые   в</w:t>
              <w:br/>
              <w:t xml:space="preserve">бюджеты городских округов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риториальное управление      </w:t>
              <w:br/>
              <w:t>Федеральной службы по надзору в сфере</w:t>
              <w:br/>
              <w:t xml:space="preserve">защиты прав потребителей и      </w:t>
              <w:br/>
              <w:t xml:space="preserve">благополучия человека        </w:t>
              <w:br/>
              <w:t xml:space="preserve">по Республике Коми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8000 01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  взыскания   (штрафы)    за</w:t>
              <w:br/>
              <w:t>административные   правонарушения   в</w:t>
              <w:br/>
              <w:t>области              государственного</w:t>
              <w:br/>
              <w:t>регулирования производства и  оборота</w:t>
              <w:br/>
              <w:t>этилового    спирта,     алкогольной,</w:t>
              <w:br/>
              <w:t>спиртосодержащей и табачной продукци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  взыскания   (штрафы)    за</w:t>
              <w:br/>
              <w:t>нарушение законодательства в  области</w:t>
              <w:br/>
              <w:t>обеспечения        санитарно        -</w:t>
              <w:br/>
              <w:t>эпидемиологического      благополучия</w:t>
              <w:br/>
              <w:t>человека и законодательства  в  сфере</w:t>
              <w:br/>
              <w:t xml:space="preserve">защиты прав потребителей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поступления   от    денежных</w:t>
              <w:br/>
              <w:t>взысканий (штрафов)  и  иных  сумм  в</w:t>
              <w:br/>
              <w:t>возмещение  ущерба,   зачисляемые   в</w:t>
              <w:br/>
              <w:t xml:space="preserve">бюджеты городских округов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7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риториальный орган Федеральной  </w:t>
              <w:br/>
              <w:t xml:space="preserve">службы государственной статистики по </w:t>
              <w:br/>
              <w:t xml:space="preserve">Республике Коми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7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поступления   от    денежных</w:t>
              <w:br/>
              <w:t>взысканий (штрафов)  и  иных  сумм  в</w:t>
              <w:br/>
              <w:t>возмещение  ущерба,   зачисляемые   в</w:t>
              <w:br/>
              <w:t xml:space="preserve">бюджеты городских округов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Федеральной        </w:t>
              <w:br/>
              <w:t xml:space="preserve">антимонопольной службы по Республике </w:t>
              <w:br/>
              <w:t xml:space="preserve">Коми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6000 01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  взыскания   (штрафы)    за</w:t>
              <w:br/>
              <w:t xml:space="preserve">нарушение законодательства о рекламе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7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правление государственного пожарного</w:t>
              <w:br/>
              <w:t xml:space="preserve">надзора ГУ МЧС РФ по Республике Коми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7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7000 01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  взыскания   (штрафы)    за</w:t>
              <w:br/>
              <w:t>нарушение  Федерального   закона   "О</w:t>
              <w:br/>
              <w:t xml:space="preserve">пожарной безопасности"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7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поступления   от    денежных</w:t>
              <w:br/>
              <w:t>взысканий (штрафов)  и  иных  сумм  в</w:t>
              <w:br/>
              <w:t>возмещение  ущерба,   зачисляемые   в</w:t>
              <w:br/>
              <w:t xml:space="preserve">бюджеты городских округов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нистерство внутренних дел     </w:t>
              <w:br/>
              <w:t xml:space="preserve">Республики Коми       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140 01 1000 1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     пошлина       за</w:t>
              <w:br/>
              <w:t>государственную           регистрацию</w:t>
              <w:br/>
              <w:t>транспортных    средств    и     иные</w:t>
              <w:br/>
              <w:t>юридически     значимые     действия,</w:t>
              <w:br/>
              <w:t>связанные  с  изменениями  и  выдачей</w:t>
              <w:br/>
              <w:t>документов на транспортные  средства,</w:t>
              <w:br/>
              <w:t>выдачей    регистрационных    знаков,</w:t>
              <w:br/>
              <w:t>приемом квалификационных экзаменов на</w:t>
              <w:br/>
              <w:t>получение   права    на    управление</w:t>
              <w:br/>
              <w:t xml:space="preserve">транспортными средствами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3040 04 0000 4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 от распоряжения и реализации</w:t>
              <w:br/>
              <w:t>конфискованного  и  иного  имущества,</w:t>
              <w:br/>
              <w:t>обращенного   в   доходы    городских</w:t>
              <w:br/>
              <w:t>округов (в части реализации  основных</w:t>
              <w:br/>
              <w:t xml:space="preserve">средств по указанному имуществу)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3040 04 0000 4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едства от распоряжения и реализации</w:t>
              <w:br/>
              <w:t>конфискованного  и  иного  имущества,</w:t>
              <w:br/>
              <w:t>обращенного   в   доходы    городских</w:t>
              <w:br/>
              <w:t>округов    (в    части     реализации</w:t>
              <w:br/>
              <w:t>материальных  запасов  по  указанному</w:t>
              <w:br/>
              <w:t xml:space="preserve">имуществу)                 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1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 (штрафы)  и  иные</w:t>
              <w:br/>
              <w:t>суммы, взыскиваемые с лиц, виновных в</w:t>
              <w:br/>
              <w:t>совершении    преступлений,    и    в</w:t>
              <w:br/>
              <w:t>возмещение     ущерба      имуществу,</w:t>
              <w:br/>
              <w:t>зачисляемые   в   бюджеты   городских</w:t>
              <w:br/>
              <w:t xml:space="preserve">округов                  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0000 01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  взыскания   (штрафы)    за</w:t>
              <w:br/>
              <w:t>административные   правонарушения   в</w:t>
              <w:br/>
              <w:t xml:space="preserve">области дорожного движения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поступления   от    денежных</w:t>
              <w:br/>
              <w:t>взысканий (штрафов)  и  иных  сумм  в</w:t>
              <w:br/>
              <w:t>возмещение  ущерба,   зачисляемые   в</w:t>
              <w:br/>
              <w:t xml:space="preserve">бюджеты городских округов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Федеральной службы    </w:t>
              <w:br/>
              <w:t xml:space="preserve">безопасности России по Республике  </w:t>
              <w:br/>
              <w:t xml:space="preserve">Коми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поступления   от    денежных</w:t>
              <w:br/>
              <w:t>взысканий (штрафов)  и  иных  сумм  в</w:t>
              <w:br/>
              <w:t>возмещение  ущерба,   зачисляемые   в</w:t>
              <w:br/>
              <w:t xml:space="preserve">бюджеты городских округов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Федеральной миграционной </w:t>
              <w:br/>
              <w:t xml:space="preserve">службы по Республике Коми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поступления   от    денежных</w:t>
              <w:br/>
              <w:t>взысканий (штрафов)  и  иных  сумм  в</w:t>
              <w:br/>
              <w:t>возмещение  ущерба,   зачисляемые   в</w:t>
              <w:br/>
              <w:t xml:space="preserve">бюджеты городских округов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Федеральной        </w:t>
              <w:br/>
              <w:t xml:space="preserve">регистрационной службы        </w:t>
              <w:br/>
              <w:t xml:space="preserve">по Республике Коми  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110 01 1000 1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     пошлина       за</w:t>
              <w:br/>
              <w:t>государственную           регистрацию</w:t>
              <w:br/>
              <w:t>межрегиональных,    региональных    и</w:t>
              <w:br/>
              <w:t>местных   общественных   объединений,</w:t>
              <w:br/>
              <w:t>отделений общественных объединений, а</w:t>
              <w:br/>
              <w:t>также за государственную  регистрацию</w:t>
              <w:br/>
              <w:t>изменений их учредительных документов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120 01 1000 1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сударственная      пошлина       за</w:t>
              <w:br/>
              <w:t>государственную           регистрацию</w:t>
              <w:br/>
              <w:t>региональных  отделений  политической</w:t>
              <w:br/>
              <w:t xml:space="preserve">партии             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поступления   от    денежных</w:t>
              <w:br/>
              <w:t>взысканий (штрафов)  и  иных  сумм  в</w:t>
              <w:br/>
              <w:t>возмещение  ущерба,   зачисляемые   в</w:t>
              <w:br/>
              <w:t xml:space="preserve">бюджеты городских округов     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9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чорское межрегиональное управление </w:t>
              <w:br/>
              <w:t xml:space="preserve">по технологическому и экологическому </w:t>
              <w:br/>
              <w:t xml:space="preserve">надзору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9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1000 01 0000 1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та за  негативное  воздействие  на</w:t>
              <w:br/>
              <w:t xml:space="preserve">окружающую среду   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98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 поступления   от    денежных</w:t>
              <w:br/>
              <w:t>взысканий (штрафов)  и  иных  сумм  в</w:t>
              <w:br/>
              <w:t>возмещение  ущерба,   зачисляемые   в</w:t>
              <w:br/>
              <w:t xml:space="preserve">бюджеты городских округов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, закрепляемые за всеми    </w:t>
              <w:br/>
              <w:t xml:space="preserve">администраторами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8024 04 0000 1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от  распоряжения  правами  на</w:t>
              <w:br/>
              <w:t>результаты         научно-технической</w:t>
              <w:br/>
              <w:t>деятельности,     находящимися      в</w:t>
              <w:br/>
              <w:t xml:space="preserve">собственности городских округов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3040 04 0000 13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доходы  от  оказания  платных</w:t>
              <w:br/>
              <w:t>услуг получателями  средств  бюджетов</w:t>
              <w:br/>
              <w:t>городских   округов   и   компенсации</w:t>
              <w:br/>
              <w:t xml:space="preserve">затрат бюджетов городских округов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3040 04 0000 1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от  возмещения   ущерба   при</w:t>
              <w:br/>
              <w:t>возникновении   страховых    случаев,</w:t>
              <w:br/>
              <w:t>когда    выгодоприобретателями     по</w:t>
              <w:br/>
              <w:t>договорам    страхования    выступают</w:t>
              <w:br/>
              <w:t>получатели средств бюджетов городских</w:t>
              <w:br/>
              <w:t xml:space="preserve">округов              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0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5040 04 0000 18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 неналоговые  доходы  бюджетов</w:t>
              <w:br/>
              <w:t xml:space="preserve">городских округов                   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900"/>
        <w:jc w:val="both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08:59:00Z</dcterms:created>
  <dc:creator>User</dc:creator>
  <dc:description/>
  <cp:keywords/>
  <dc:language>en-US</dc:language>
  <cp:lastModifiedBy>Valeriy</cp:lastModifiedBy>
  <dcterms:modified xsi:type="dcterms:W3CDTF">2007-05-06T08:59:00Z</dcterms:modified>
  <cp:revision>2</cp:revision>
  <dc:subject/>
  <dc:title>СОВЕТ МУНИЦИПАЛЬНОГО ОБРАЗОВАНИЯ</dc:title>
</cp:coreProperties>
</file>